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sz w:val="28"/>
          <w:szCs w:val="28"/>
        </w:rPr>
        <w:t xml:space="preserve">к проекту решения Собрания представителей муниципального района Исаклинский Самарской области «О внесении изменений в решение Собрания представителей муниципального района Исаклинский от 18 декабря 2023 года № 234 «О бюджете муниципального района Исаклинский Самар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на 2024 год планируется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доходную часть бюджета на 47645,357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и неналоговые доходы бюджета предлагаем увеличить на 18,8 тыс. рублей, из них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вели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ент на 36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на 61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на 712 тыс.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меньш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ФЛ на 107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неналоговые доходы на 596,2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увеличить на 47626,557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на 19867,234 тыс.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стимулирование роста налогового потенциала в связи с осуществлением нефтедобычи по итогам 2023 года – 6062,31 тыс. рублей (Приказ министерства промышленности и торговли Самарской обл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тации на стимулирование повышения качества управления муниципальным жилищно-коммунальным хозяйством за 2023 год – 9934,924 тыс. рублей (Приказ министерства энергетики и ЖКХ Самарской области от 21.06.2024 № 10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тации на стимулирование повышения качества управления муниципальными финансами за 2023 год – 3870 тыс. рублей (Приказ министерства управления финансами Самарской области от 18.06.2024 № 01-07/4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убсидии бюджетам бюджетной системы Российской Федерации (межбюджетные субсидии) </w:t>
      </w:r>
      <w:r>
        <w:rPr>
          <w:sz w:val="28"/>
          <w:szCs w:val="28"/>
        </w:rPr>
        <w:t>на 22780,076 тыс. рублей, из них: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велич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на софинансирование капитальных вложений в объекты муниципальной собственности (реконструкция водопроводных сетей в с. Самсоновка) на 0,09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софинансирования расходных обязательств по проведению капитального ремонта и (или) оснащению основными средствами и материальными запасами зданий (помещений), занимаемых государственными и муниципальными образовательными учреждениями, а также по благоустройству прилегающей территории на 11527,2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в целях софинансирования расходных обязательств на проведение мероприятий по приобретению и установке быстровозводимых модульных конструкций зданий сельских домов культуры на 1050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в целях софинансирования расходных обязательств на поддержку муниципальных программ развития социально - ориентированных некоммерческих организаций на 628,3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в целях софинансирования расходных обязательств на приобретение спортивной экипировки, инвентаря и оборудования на 90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в целях софинансирования расходных обязательств по образованию земельных участков, предоставляемых гражданам, принимавшим участие в специальной военной операции (членам их семей), имеющим право на бесплатное приобретение земельных участков из земель, находящихся в государственной или муниципальной собственности на 30,905 тыс. рублей;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меньш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на развитие сети учреждений культурно-досугового типа на 0,00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на обеспечение комплексного развития сельских территорий на 806,472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софинансирования расходных обязательств по формированию земельных участков, предоставляемых бесплатно в собственность гражданам, имеющим трех и более детей, из земель, находящихся в муниципальной собственности и (или) государственная собственность, на которые не разграничена, в том числе для индивидуального жилищного строительства на 0,086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убвенции бюджетам субъектов Российской Федерации и муниципальных образований</w:t>
      </w:r>
      <w:r>
        <w:rPr>
          <w:sz w:val="28"/>
          <w:szCs w:val="28"/>
        </w:rPr>
        <w:t xml:space="preserve"> на 2800,377 тыс. рублей, из них: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велич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287,59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венции на исполнение государственных полномочий Самарской области по поддержке сельскохозяйственного производства на 512,0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венции на исполнение государственных полномочий в сфере охраны труда на 0,44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венции на исполнение отдельных государственных полномочий по обеспечению отдыха детей в каникулярное время в организованных органами местного самоуправления оздоровительных лагерях с дневным пребыванием детей при образовательных организациях в Самарской области в части обеспечения мероприятий, связанных с организацией питания отдыхающих в лагерях детей и направленных на соблюдение ими режима питания на 0,384 тыс. рублей;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меньш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0,07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ые межбюджетные трансферты на 16941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120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ализация мероприятий по приобретению подвижного состава пассажирского транспорта общего пользования для обеспечения организации регулярных перевозок по муниципальным маршрутам на 15741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безвозмездные поступления </w:t>
      </w:r>
      <w:r>
        <w:rPr>
          <w:b/>
          <w:color w:val="C00000"/>
          <w:sz w:val="28"/>
          <w:szCs w:val="28"/>
        </w:rPr>
        <w:t>уменьш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550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</w:r>
      <w:r>
        <w:rPr>
          <w:b/>
          <w:color w:val="C00000"/>
          <w:sz w:val="28"/>
          <w:szCs w:val="28"/>
        </w:rPr>
        <w:t xml:space="preserve">увеличить </w:t>
      </w:r>
      <w:r>
        <w:rPr>
          <w:sz w:val="28"/>
          <w:szCs w:val="28"/>
        </w:rPr>
        <w:t>на 850,016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</w:t>
      </w:r>
      <w:r>
        <w:rPr>
          <w:b/>
          <w:color w:val="C00000"/>
          <w:sz w:val="28"/>
          <w:szCs w:val="28"/>
        </w:rPr>
        <w:t>уменьшить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112,146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на 2024 год предлагаем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расходную часть бюджета на 46142,392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C00000"/>
          <w:sz w:val="28"/>
          <w:szCs w:val="28"/>
        </w:rPr>
        <w:t xml:space="preserve">ГРБС «УЭРИИФ администрации района» </w:t>
      </w:r>
      <w:r>
        <w:rPr>
          <w:sz w:val="28"/>
          <w:szCs w:val="28"/>
        </w:rPr>
        <w:t>на 3000 тыс. рублей</w:t>
      </w:r>
      <w:r>
        <w:rPr>
          <w:b/>
          <w:color w:val="C0000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ые межбюджетные трансферты из бюджета муниципального района бюджетам поселений на решение вопросов местного значения в сумме 3000 тыс. рублей;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</w:rPr>
        <w:t xml:space="preserve"> </w:t>
      </w:r>
      <w:r>
        <w:rPr>
          <w:b/>
          <w:color w:val="C00000"/>
          <w:sz w:val="28"/>
          <w:szCs w:val="28"/>
        </w:rPr>
        <w:t xml:space="preserve">ГРБС «Администрация муниципального района Исаклинский Самарской области» </w:t>
      </w:r>
      <w:r>
        <w:rPr>
          <w:sz w:val="28"/>
          <w:szCs w:val="28"/>
        </w:rPr>
        <w:t>на 37677,373 тыс. рублей</w:t>
      </w:r>
      <w:r>
        <w:rPr>
          <w:b/>
          <w:color w:val="C0000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Общегосударственные вопросы</w:t>
      </w:r>
      <w:r>
        <w:rPr>
          <w:b/>
          <w:sz w:val="28"/>
          <w:szCs w:val="28"/>
        </w:rPr>
        <w:t xml:space="preserve"> увеличить </w:t>
      </w:r>
      <w:r>
        <w:rPr>
          <w:sz w:val="28"/>
          <w:szCs w:val="28"/>
        </w:rPr>
        <w:t>на 67 тыс. рублей (обновление системного блока, приобретение планшета для выездной работы с чертежами, схемам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Судебная система</w:t>
      </w:r>
      <w:r>
        <w:rPr>
          <w:b/>
          <w:sz w:val="28"/>
          <w:szCs w:val="28"/>
        </w:rPr>
        <w:t xml:space="preserve"> уменьшить </w:t>
      </w:r>
      <w:r>
        <w:rPr>
          <w:sz w:val="28"/>
          <w:szCs w:val="28"/>
        </w:rPr>
        <w:t>на 0,07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 xml:space="preserve">Обеспечение проведения выборов и референдумов </w:t>
      </w:r>
      <w:r>
        <w:rPr>
          <w:sz w:val="28"/>
          <w:szCs w:val="28"/>
        </w:rPr>
        <w:t>на 2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Резервные фонды</w:t>
      </w:r>
      <w:r>
        <w:rPr>
          <w:sz w:val="28"/>
          <w:szCs w:val="28"/>
        </w:rPr>
        <w:t xml:space="preserve"> на 35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 xml:space="preserve">Другие общегосударственные вопросы </w:t>
      </w:r>
      <w:r>
        <w:rPr>
          <w:sz w:val="28"/>
          <w:szCs w:val="28"/>
        </w:rPr>
        <w:t>на 224,043 тыс. рублей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ого имущества – 20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удебных актов (уплата процентов по решению суда № А55-26587/2022И - 24,043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>Национальная безопасность и правоохранительная деятельность</w:t>
      </w:r>
      <w:r>
        <w:rPr>
          <w:b/>
          <w:color w:val="00B050"/>
        </w:rPr>
        <w:t xml:space="preserve"> </w:t>
      </w:r>
      <w:r>
        <w:rPr>
          <w:sz w:val="28"/>
          <w:szCs w:val="28"/>
        </w:rPr>
        <w:t>на 32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на 17 тыс. рублей (дополнительная потребность в связи с подорожанием услуг, работ по аттестации компьютера)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на 16122,376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льское хозяйство и рыболовство на 512,03 тыс. рублей (индексация заработной плат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Транспорт </w:t>
      </w:r>
      <w:r>
        <w:rPr>
          <w:sz w:val="28"/>
          <w:szCs w:val="28"/>
        </w:rPr>
        <w:t>на 1550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Другие вопросы в области национальной экономики</w:t>
      </w:r>
      <w:r>
        <w:rPr>
          <w:sz w:val="28"/>
          <w:szCs w:val="28"/>
        </w:rPr>
        <w:t xml:space="preserve"> (исполнение переданных государственных полномочий в сфере охраны труда) – 0,44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на 1657,471 тыс. рублей, из них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е хозяйство</w:t>
      </w:r>
      <w:r>
        <w:rPr>
          <w:sz w:val="28"/>
          <w:szCs w:val="28"/>
        </w:rPr>
        <w:t xml:space="preserve"> на 457,381 тыс. рублей (проведение государственной экспертизы проектной документации и корректировка сметной документац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Другие вопросы в области ЖКХ</w:t>
      </w:r>
      <w:r>
        <w:rPr>
          <w:sz w:val="28"/>
          <w:szCs w:val="28"/>
        </w:rPr>
        <w:t xml:space="preserve"> на 1200,09 тыс. рублей (реконструкция сетей водоснабжения в с. Самсоновк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Охрана окружающей среды</w:t>
      </w:r>
      <w:r>
        <w:rPr>
          <w:sz w:val="28"/>
          <w:szCs w:val="28"/>
        </w:rPr>
        <w:t xml:space="preserve"> на 594,737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Образование </w:t>
      </w:r>
      <w:r>
        <w:rPr>
          <w:sz w:val="28"/>
          <w:szCs w:val="28"/>
        </w:rPr>
        <w:t>на 14041,26 тыс. рублей, из ни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детей</w:t>
      </w:r>
      <w:r>
        <w:rPr>
          <w:sz w:val="28"/>
          <w:szCs w:val="28"/>
        </w:rPr>
        <w:t xml:space="preserve"> – уменьшить на 2 тыс. рублей расходы по программе «По противодействию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Самарской области на 2022-2024 годы и на период до 2030 года» и предусмотреть по программе «Развитие культуры, физической культуры и спорта, молодежной политики на территории муниципального района Исаклинский на 2023-2030 годы» в сумме 2 тыс. рублей на софинасирование по государственной поддержке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  <w:r>
        <w:rPr>
          <w:b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на 180 тыс. рублей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работе с детьми и молодежью в размере 12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рудоустройство детей в каникулярное время – 6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 xml:space="preserve"> на 13861,26 тыс. рублей, в том числе на финансирование расходного обязательства по проведению капитального ремонта и (или) оснащению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 на 586,356 тыс. рублей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ому автономному учреждению «Исаклинский Межпоселенческий центр культуры» на возмещение нормативных затрат на оказание муниципальных услуг (выполнение работ) увеличить на 900,08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звитие сети учреждений культурно-досугового типа –уменьшить на 11929,047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быстровозводимых модульных конструкций зданий сельских домов культуры увеличить на 11055,79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ому автономному учреждению «Исаклинский Межпоселенческий центр культуры» на иные цели –увеличить на 559,531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Социальная политика </w:t>
      </w:r>
      <w:r>
        <w:rPr>
          <w:sz w:val="28"/>
          <w:szCs w:val="28"/>
        </w:rPr>
        <w:t>на 2439,5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оциальное обеспечение населения</w:t>
      </w:r>
      <w:r>
        <w:rPr>
          <w:sz w:val="28"/>
          <w:szCs w:val="28"/>
        </w:rPr>
        <w:t xml:space="preserve"> уменьшить на 476,472 тыс. рубле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ализация мероприятий по комплексному развитию сельских территорий уменьшить на 806,47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зервный фонд местной администрации увеличить на 330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храна семьи и детства</w:t>
      </w:r>
      <w:r>
        <w:rPr>
          <w:sz w:val="28"/>
          <w:szCs w:val="28"/>
        </w:rPr>
        <w:t xml:space="preserve"> увеличить на 2287,592 тыс. рубле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венции на обеспечение жилыми помещениями детей-сирот и детей, оставшихся без попечения родителей, лицам из их числа по договорам найма специализированных жилых помещений увеличить на 2287,592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рограмма "Создание благоприятных условий для воспитания и развития детей" увеличить на 30 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"Повышение рождаемости" уменьшить на 3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Другие вопросы в области социальной политики увеличить </w:t>
      </w:r>
      <w:r>
        <w:rPr>
          <w:sz w:val="28"/>
          <w:szCs w:val="28"/>
        </w:rPr>
        <w:t>на 628,38 тыс. рублей, из них: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Субсидии на поддержку муниципальных программ развития социально ориентированных некоммерческих организаций на 628,38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Физическая культура и спорт </w:t>
      </w:r>
      <w:r>
        <w:rPr>
          <w:sz w:val="28"/>
          <w:szCs w:val="28"/>
        </w:rPr>
        <w:t>увеличить на 1134,7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оставление субсидий муниципальному автономному учреждению «Исаклинский Межпоселенческий центр культуры» на организацию проведения официальных физкультурно-оздоровительных и спортивных мероприятий увеличить на 184,7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й экипировки, инвентаря и оборудования увеличить на 95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Межбюджетные трансферты общего характера </w:t>
      </w:r>
      <w:r>
        <w:rPr>
          <w:sz w:val="28"/>
          <w:szCs w:val="28"/>
        </w:rPr>
        <w:t>увеличить на 100 тыс. рублей (предоставление субсидии с/п Исаклы на финансирование расходного обязательства на реализацию мероприятий по приобретению мусоросборников, предназначенных для складирования ТК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ГРБС «Комитет по управлению муниципальным имуществом администрация муниципального района Исаклинский Самарской области»</w:t>
      </w:r>
      <w:r>
        <w:rPr>
          <w:sz w:val="28"/>
          <w:szCs w:val="28"/>
        </w:rPr>
        <w:t xml:space="preserve"> увеличить на 5465,019 тыс. рубл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увеличить на 33,604 тыс. рубл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еспечение деятельности Комитета по управлению муниципальным имуществом администрации муниципального района Исаклинский Самарской области (расходы на выплату персоналу государственных (муниципальных) органов) увеличить на 33,604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B050"/>
          <w:sz w:val="28"/>
          <w:szCs w:val="28"/>
        </w:rPr>
        <w:t xml:space="preserve">Национальная экономика </w:t>
      </w:r>
      <w:r>
        <w:rPr>
          <w:sz w:val="28"/>
          <w:szCs w:val="28"/>
        </w:rPr>
        <w:t>увеличить на 31,131 тыс. рубл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рганизация и проведение мероприятий по формированию земельных участков, предоставляемых бесплатно в собственность гражданам, имеющим трех и более детей уменьшить на 0,08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рганизация и проведение мероприятий по образованию земельных участков, предоставляемых гражданам, принимавшим участие в специальной военной операции (членам их семей), имеющим право на бесплатное приобретение земельных участков из земель, находящихся в государственной или муниципальной собственности увеличить на 31,217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FF0000"/>
          <w:sz w:val="28"/>
          <w:szCs w:val="28"/>
        </w:rPr>
        <w:t>Образование</w:t>
      </w:r>
      <w:r>
        <w:rPr>
          <w:sz w:val="28"/>
          <w:szCs w:val="28"/>
        </w:rPr>
        <w:t xml:space="preserve"> увеличить на 5400,284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Молодежная политика </w:t>
      </w:r>
      <w:r>
        <w:rPr>
          <w:sz w:val="28"/>
          <w:szCs w:val="28"/>
        </w:rPr>
        <w:t>увеличить на 0,384 тыс. рублей (исполнение переданных государственных полномочий по обеспечению отдыха и оздоровления дет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Другие вопросы в области образования </w:t>
      </w:r>
      <w:r>
        <w:rPr>
          <w:sz w:val="28"/>
          <w:szCs w:val="28"/>
        </w:rPr>
        <w:t>увеличить на 5399,9 тыс. рублей, из ни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иные цели увеличить на 1109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ому автономному учреждению муниципального района Исаклинский "Центр по обеспечению содержания, обслуживания и ремонта образовательных учреждений муниципального района Исаклинский" на проведение текущих ремонтов зданий общеобразовательных учреждений увеличить на 4290,9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ставленных изменений параметры бюджета муниципального района Исаклинский составя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– 415651,374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– 453789,96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– 38138,588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Заместитель Главы муниципального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йона, руководитель УЭРИИФ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В.К. Макар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0:00Z</dcterms:created>
  <dc:creator>user 05</dc:creator>
  <dc:description/>
  <cp:keywords/>
  <dc:language>en-US</dc:language>
  <cp:lastModifiedBy>nata</cp:lastModifiedBy>
  <cp:lastPrinted>2023-12-22T13:47:00Z</cp:lastPrinted>
  <dcterms:modified xsi:type="dcterms:W3CDTF">2024-07-31T06:36:00Z</dcterms:modified>
  <cp:revision>229</cp:revision>
  <dc:subject/>
  <dc:title>ПОЯСНИТЕЛЬНАЯ ЗАПИСКА</dc:title>
</cp:coreProperties>
</file>