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b/>
          <w:sz w:val="28"/>
          <w:szCs w:val="28"/>
        </w:rPr>
        <w:t xml:space="preserve">к проекту решения Собрания представителей муниципального района Исаклинский Самарской области «О внесении изменений в решение Собрания представителей муниципального района Исаклинский от 17 декабря 2021 года № 114 «О бюджете муниципального района Исаклинский Самарской области на 2022 год и на плановый период 2023 и 2024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бюджета на 2022 год планируется увеличить доходную часть бюджета на 40318 тыс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5195 тыс. рублей -  прочие безвозмездные поступления от ООО «Интегрированные Технологии Безопасности» согласно заключенного договора № б/н от 29.06.2022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4170 тыс. рублей – субвенции на исполнение переданных государственных полномочий по обеспечению жилыми помещениями граждан, проработавших в тылу в период ВОВ (Распоряжение Правительства Самарской области от 16.06.2022 № 275-р «Об утверждении изменений в распределение на 2022-2024 годы субвенций, формируемых за счет собственных доходов и источников финансирования дефицита областного бюджета по муниципальным образованиям Самарской обла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853 тыс. рублей – субсидии на поддержку муниципальных программ развития социально ориентированных некоммерческих организаций (Постановление Правительства Самарской области от 23.06.2022 № 462 «Об утверждении Распределения на 2022 год субсидий из областного бюджета местным бюджетам на поддержку муниципальных программ развития социально ориентированных некоммерческих организац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00 тыс. рублей - доходы бюджетов муниципальных районов от возврата иными организациями остатков субсидий прошлых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бюджета на 2022 год предлагается увеличить расходную часть бюджета на 40411 тыс.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35275 тыс. рублей увеличиваются расходы на предоставление субсидий муниципальным бюджетным и автономным учреждениям, из ни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195</w:t>
      </w:r>
      <w:r>
        <w:rPr/>
        <w:t xml:space="preserve"> </w:t>
      </w:r>
      <w:r>
        <w:rPr>
          <w:sz w:val="28"/>
          <w:szCs w:val="28"/>
        </w:rPr>
        <w:t>тыс. рублей – финансирование проекта: «Техническое перевооружение сети газораспределения части Исаклинского района. Замена блочно - модульной котельной по адресу: Самарская область, Исаклинский район, с. Исаклы, ул. Первомайская, д.4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0,0</w:t>
      </w:r>
      <w:r>
        <w:rPr/>
        <w:t xml:space="preserve"> </w:t>
      </w:r>
      <w:r>
        <w:rPr>
          <w:sz w:val="28"/>
          <w:szCs w:val="28"/>
        </w:rPr>
        <w:t>тыс. рублей – на проведение мероприятий по работе с детьми и молодежь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66 тыс. рублей - на поддержку муниципальных программ развития социально ориентированных некоммерческих организаций, из них: 853 тыс. рублей – средства областного бюджета, 113- средства местного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170 тыс. рублей – на обеспечение жилыми помещениями граждан, проработавших в тылу в период В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ставленных изменений параметры бюджета муниципального района Исаклинский составя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– 366926,915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ходы – 372709,099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– 5782,184 тыс. рублей, уровень дефицита бюджета - 9,4 %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о. руководителя УЭРИИФ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района                                                                     Н.В.Омельченко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40:00Z</dcterms:created>
  <dc:creator>user 05</dc:creator>
  <dc:description/>
  <cp:keywords/>
  <dc:language>en-US</dc:language>
  <cp:lastModifiedBy>nata</cp:lastModifiedBy>
  <cp:lastPrinted>2022-03-22T08:42:00Z</cp:lastPrinted>
  <dcterms:modified xsi:type="dcterms:W3CDTF">2022-07-01T10:43:00Z</dcterms:modified>
  <cp:revision>107</cp:revision>
  <dc:subject/>
  <dc:title>ПОЯСНИТЕЛЬНАЯ ЗАПИСКА</dc:title>
</cp:coreProperties>
</file>