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120" w:leader="none"/>
        </w:tabs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1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12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к решению Собрания представителей                  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муниципального района Исаклинский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«Об исполнении бюджета муниципального 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айона Исаклинский за 2017 год»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7056" w:leader="none"/>
        </w:tabs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ах и численности  муниципальных служащих</w:t>
      </w:r>
    </w:p>
    <w:p>
      <w:pPr>
        <w:pStyle w:val="Normal"/>
        <w:jc w:val="center"/>
        <w:rPr/>
      </w:pPr>
      <w:r>
        <w:rPr>
          <w:b/>
        </w:rPr>
        <w:t>органов местного самоуправления, работников муниципальных учреждений муниципального района Исаклинский 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1"/>
        <w:gridCol w:w="1530"/>
        <w:gridCol w:w="1427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ое содержание (тыс.руб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ое содержание (тыс.руб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работников, замещающих муниципальные долж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по группам должносте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должности муниципаль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должности муниципаль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должности муниципаль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должности муниципаль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численность работников органа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20:00Z</dcterms:created>
  <dc:creator>User</dc:creator>
  <dc:description/>
  <cp:keywords/>
  <dc:language>en-US</dc:language>
  <cp:lastModifiedBy>1</cp:lastModifiedBy>
  <cp:lastPrinted>2016-05-05T14:30:00Z</cp:lastPrinted>
  <dcterms:modified xsi:type="dcterms:W3CDTF">2018-02-15T06:58:00Z</dcterms:modified>
  <cp:revision>12</cp:revision>
  <dc:subject/>
  <dc:title>Приложение 10</dc:title>
</cp:coreProperties>
</file>