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2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     Приложение 3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 Исаклинский</w:t>
      </w:r>
    </w:p>
    <w:p>
      <w:pPr>
        <w:pStyle w:val="Normal"/>
        <w:tabs>
          <w:tab w:val="clear" w:pos="708"/>
          <w:tab w:val="left" w:pos="9280" w:leader="none"/>
          <w:tab w:val="right" w:pos="148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«Об  исполнении  бюджета муниципального</w:t>
      </w:r>
    </w:p>
    <w:p>
      <w:pPr>
        <w:pStyle w:val="Normal"/>
        <w:tabs>
          <w:tab w:val="clear" w:pos="708"/>
          <w:tab w:val="left" w:pos="9280" w:leader="none"/>
          <w:tab w:val="right" w:pos="148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Исаклинский за 2017год».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ind w:left="-709" w:firstLine="709"/>
        <w:jc w:val="center"/>
        <w:rPr/>
      </w:pPr>
      <w:r>
        <w:rPr>
          <w:b/>
          <w:sz w:val="20"/>
        </w:rPr>
        <w:t>Распределение бюджетных ассигнований по разделам, подразделам, целевым статьям (муниципальным</w:t>
      </w:r>
    </w:p>
    <w:p>
      <w:pPr>
        <w:pStyle w:val="Normal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>программам  и непрограммным направлениям деятельности), группам (группам и подгруппам) видов расходов</w:t>
      </w:r>
    </w:p>
    <w:p>
      <w:pPr>
        <w:pStyle w:val="Normal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>бюджета муниципального района Исаклинский за 2017 год</w:t>
      </w:r>
    </w:p>
    <w:p>
      <w:pPr>
        <w:pStyle w:val="Normal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710"/>
        <w:gridCol w:w="567"/>
        <w:gridCol w:w="851"/>
        <w:gridCol w:w="709"/>
        <w:gridCol w:w="3543"/>
        <w:gridCol w:w="1276"/>
        <w:gridCol w:w="1276"/>
        <w:gridCol w:w="992"/>
        <w:gridCol w:w="1276"/>
        <w:gridCol w:w="1276"/>
        <w:gridCol w:w="1134"/>
        <w:gridCol w:w="850"/>
      </w:tblGrid>
      <w:tr>
        <w:trPr>
          <w:trHeight w:val="33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Р.</w:t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Р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ного распорядителя средств бюджета района,  раздела, подраздела, целевой статьи, подгруппы видов расходов, классификации расходов  бюджета 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, 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, тыс.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ия</w:t>
            </w:r>
          </w:p>
        </w:tc>
      </w:tr>
      <w:tr>
        <w:trPr>
          <w:trHeight w:val="69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счет  безвоз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зд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за счет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счет  безвоз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зд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за счет переданных полномоч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979,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7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3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3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5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5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5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 Администрации муниципального района Исаклин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5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5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3,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,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3,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,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3,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,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 аппарата Собрания представителей муниципального района Исаклин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3,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,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9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5,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,2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,3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7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 эффективности управления имуществом и распоряжения земельными участками Исаклинского района Самарской области на 2015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7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 деятельности Комитета по управлению муниципальным имуществом администрации муниципального района Исаклин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7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6,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2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61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1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 Администрации муниципального района Исаклин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1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0,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2,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2,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4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8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Управления экономического развития, инвестиций и финансами администрации муниципального района Исаклин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8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на осуществл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,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,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контрольно-счетной палаты муниципального района Исак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,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,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местн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ерв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45,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2,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антинаркотической комиссии методической литературой и организация мероприятий по уничтожению дикорастущей коноп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специальной оценки условий труда работников, обеспечивающих деятельность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смотра-конкурса по охране труда среди организаций муниципального района Исак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в муниципальном районе Исаклинский Самарской области на период 2016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мероприятий по повышению безопасности дорожного движения на территории муниципального района Исак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муниципального района Исаклинский Самарской области «Поддержка социально ориентированных некоммерческих организаций в муниципальном районе Исаклинский Самарской области» на 2017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социально ориентированным некоммерческим организациям в муниципальном районе Исаклинский Самарской области на реализацию соци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 эффективности управления имуществом и распоряжения земельными участками Исаклинского района Самарской области на 2015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4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птимизация и повышение качества предоставления государственных (муниципальных) услуг на базе многофункционального центра предоставления государственных и муниципальных услуг населению муниципального района Исаклинский Самарской области на 2015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8,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8,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бюджетному учреждению «Многофункциональный центр предоставления государственных и муниципальных услуг населению муниципального района Исаклинский Самарской области» на возмещение нормативных затрат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бюджетному учреждению «Многофункциональный центр предоставления государственных и муниципальных услуг населению муниципального района Исаклинский Самарской области»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на создание, организацию деятельности и развитие многофункциональных центров предоставления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ного обязательства по созданию, организацию деятельности и развитию многофункциональных центров предоставления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муниципального казенного учреждения «Централизованная бухгалте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,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обеспечение деятельности МКУ «Централизованная бухгалте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переданных государственных полномочий в сфере архив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государственной экспертизы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бретение основных сред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25,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297,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7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491,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297,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72,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1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1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1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1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муниципального района Исаклинский Самарской области на 2013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1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1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1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1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муниципального казенного учреждения «Управление сельского хозяйства и продовольствия муниципального района Исаклинский Сама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развитие сельского 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,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азвитие молочного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передан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,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,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,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543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543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 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муниципальным унитарным  предприятиям  на проведение специальной оценки условий труда рабо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муниципального пассажирского транспорта муниципального района Исаклинский Самарской области на 2017-2019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унитарному  предприятию «Служба единого заказчика администрации муниципального района Исаклинский» на возмещение затрат, связанных с оказанием услуг по перевозке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ети автомобильных дорог общего пользования местного значения муниципального района Исаклинский Самарской области на 2015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, ремонт и капитальный ремонт действующей сети автомобильных дорог общего пользования местного значения и искусственных сооружений на них, 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,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,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9,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 предпринимательства в муниципальном районе Исаклинский на 2015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, переподготовка и повышение квалификации кадров субъектов малого и среднего предпринимательства, физических лиц – потенциальных предпринимателей, в том числе школьников старших классов, учащихся и выпускников, высших и средних профессиональных  учебных за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субсидий некоммерческим организациям, не являющимся государственными (муниципальными) учреждениями на проведение мероприятий по информационно-консультационной поддержке и содействие развитию субъектов  малого и среднего предпринимательства муниципального района Исаклин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государственных полномочий в сфере охран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подготовке документации для внесения изменений в схемы территориального планирования муниципального района, генеральные планы и в правила землепользования и застройки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ного обязательства за счет средств местного бюджета по подготовке документации для внесения изменений в схемы территориального планирования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08,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11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99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11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7,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стойчивое развитие сельских территорий муниципального района Исаклинский Самарской области на 2014-2017 годы и на период до 2020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мероприятий по проверке достоверности определения сметной стоимости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7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8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Формирование комфортной городской среды муниципального района Исаклинский Самарской области на 2017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7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8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555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мероприятий по комплексному благоустройству территории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555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55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комплексному благоустройству территории муниципального района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55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исполнение судебных а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мероприятия районного конкурса на лучшее благоустройство ро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переданных государственных полномочий в сфере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4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224,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48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645,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44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1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,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,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,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государственной экспертизы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200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х на реструктуризацию задолженности муниципальных учреждений по обязательным  платежам в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6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ОУ Новоякушкин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У Исаклин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У Большемикушкин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20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7,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дополнительного образования «Детская школа искусств села Исаклы» на организацию и проведение конкурсов рисунков и выставок по пропаганде здоровый образ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муниципальным бюджетным, автономным учреждениям муниципального района Исаклинский Самарской области на проведение специальной оценки условий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автоном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дополнительного образования детей в сфере культуры на территории муниципального района Исаклинский» на 2015-2020 г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0,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дополнительного образования «Детская школа искусств села Исаклы» на возмещение нормативных затрат на оказание 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,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5,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,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5,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дополнительного образования "Детская школа искусств села Исаклы"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связанные с компенсацией расходов на повышение заработной платы работников отдельных отраслей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8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лодеж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8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</w:tr>
      <w:tr>
        <w:trPr>
          <w:trHeight w:val="38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8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учреждению  «Дом молодежных организаций муниципального района Исаклинский Самарской области» на проведение районных соревнований по лыжным гонкам под девизом «Спорту – да!», «Наркотикам – нет!»; проведение эстафет (лыжные, плавание); проведение дня борьбы с наркотиками; изготовление букл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8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ым бюджетным, автономным учреждениям  муниципального района Исаклинский Самарской области» на создание информационного стенда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Молодежь муниципального района Исаклинский  на 2015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ддержка деятельности молодежных и детских  общественных объедин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6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 автономному учреждению «Дом молодежных организаций муниципального района Исаклинский Самарской области» на возмещение нормативных затрат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6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6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Мероприятия по реализации муниципальной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«Дом молодежных организаций муниципального района Исаклинский Самарской области» на проведение мероприятий по работе с детьми и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Трудовое воспитание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автономным учреждениям на организацию и проведение мероприятий с несовершеннолетними в период каникул и свободное от уче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«Дом молодежных организаций муниципального района Исаклинский Самарской области»   на организацию и проведение мероприятий с несовершеннолетними в период каникул и свободное от уче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2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10,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94,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06,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тдыха и оздоровления детей в муниципальном районе Исаклинский Самарской области на 2015-2018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3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3.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муниципального района Исаклинский «Центр по обеспечению содержания, обслуживания и ремонта образовательных учреждений муниципального района Исаклинский» на софинансирование расходных обязательств по оплате стоимости набора продуктов питания для детей в организованных органами местного самоуправления оздоровительных лагерях с дневным пребыванием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.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.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автономным учреждениям по оплате стоимости набора продуктов питания для детей в организованных органами местного самоуправления  оздоровительных лагерях с дневным пребыванием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 «Материально – техническое обеспечение деятельности муниципальных и государственных образовательных учреждений муниципального района Исаклинский Самарской области МАУ «Исаклинский ЦОСОР» на 2016-2020 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30,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2,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07,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муниципального района Исаклинский «Центр по обеспечению содержания, обслуживания и ремонта образовательных учреждений муниципального района Исаклинский» на возмещение нормативных затрат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30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07,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автоном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30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07,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муниципального района Исаклинский «Центр по обеспечению содержания, обслуживания и ремонта образовательных учреждений муниципального района Исаклинский»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оплату работ, услуг здани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проведение текущих ремонтов зданий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097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ым  учреждениям на проведение ремонта спортивного зала в здании образовательных учреждений за счет средств областного и федерального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097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097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муниципальным учреждениям на проведение ремонта спортивного зала образовательного учреждения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097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капитального ремонта  и  (или) оснащение  основными средствами и материальными запасами зданий (помещений)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ного обязательства за счет средств местного бюджета на проведение капитального ремонта  и  (или) оснащение  основными средствами и материальными запасами зданий (помещений)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ети дошкольных образовательных учреждений муниципального района Исаклинский Самарской области на 2017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16,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3,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2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Проведение капитального ремонта </w:t>
            </w:r>
            <w:r>
              <w:rPr>
                <w:sz w:val="20"/>
              </w:rPr>
              <w:t>дошкольных образовательных</w:t>
            </w:r>
            <w:r>
              <w:rPr>
                <w:bCs/>
                <w:sz w:val="20"/>
              </w:rPr>
              <w:t xml:space="preserve"> учреждений, а также на проведение благоустройства прилегающе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3,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3,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Софинансирование расходного обязательства за счёт средств местного бюджета на проведение  капитального ремонта </w:t>
            </w:r>
            <w:r>
              <w:rPr>
                <w:sz w:val="20"/>
              </w:rPr>
              <w:t>дошкольных образовательных</w:t>
            </w:r>
            <w:r>
              <w:rPr>
                <w:bCs/>
                <w:sz w:val="20"/>
              </w:rPr>
              <w:t xml:space="preserve"> учреждений, а также на проведение благоустройства прилегающе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2,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капитального ремонта  и (или) оснащение  основными средствами и материальными запасами зданий (помещений)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9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84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69,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68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79,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6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69,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8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79,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«Исаклинский Межпоселенческий центр культуры» на приобретение художественной литературы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</w:rPr>
              <w:t>Муниципальная программа «Развитие культуры на территории муниципального района  Исаклинский на 2015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14,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8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2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рганизация культурно-досуговой деятельности, библиотечного обслуживания и развитие музейного дела на территории муниципального района Исаклин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44,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3,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54,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3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муниципальному автономному учреждению «Исаклинский Межпоселенческий центр культуры» на возмещение нормативных затрат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90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автоном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90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муниципальному автономному учреждению «Исаклинский Межпоселенческий центр культуры»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автоном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связанные с компенсацией расходов на повышение заработной платы работников отдельных отраслей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9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9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9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9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ного обязательства по предоставлению иных межбюджетных трансферт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9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рганизация библиотечного обслуживания населения на территории муниципального района Исаклин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0,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24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0,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бюджетному учреждению «Исаклинская Межпоселенческая центральная районная библиотека» на возмещение нормативных затрат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04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связанные с компенсацией расходов на повышение  заработной платы работников отдельных отраслей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культуры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историко-культурной экспертизы объекта 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28,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16,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7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61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8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 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и муниципальным служащ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19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5,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19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5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проживания ветеранов ВОВ 1941-1945 годов, вдов инвалидов и участников ВОВ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етеранов боевых действий, инвалидов боевых действий, членов семей погибших (умерших) инвалидов боевых действий и ветеранов боевых действий, инвалидов, а также семей, имеющих детей инвалидов, проживающих на территории муниципального района Исаклинский Самарской области на 2015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 законом от 12 января 1995 г. № 5-ФЗ «О ветеранах», в соответствии с Указом Президента Российской Федерации от 7 мая 2008 г. № 714 «Об обеспечении жильем ветеранов Великой Отечественной войны 1941-1945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и законами от 12 января 1995 г. № 5-ФЗ «О ветеранах» и от 24 ноября 1995 г.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местным бюджетам в целях улучшения условий проживания  ветеранов Великой Отечественной войны 1941-1945 годов, вдов инвалидов и участников Великой Отечественной войны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ного обязательства по предоставлению социальных выплат в целях улучшения условий проживания  ветеранов Великой Отечественной войны 1941-1945 годов, вдов инвалидов и участников Великой Отечественной войны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ыми помещениями граждан, проработавших в тылу в период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стойчивое развитие сельских территорий муниципального района Исаклинский Самарской области на 2014-2017 годы и на период до 2020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22,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22,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zh-CN"/>
              </w:rPr>
            </w:pPr>
            <w:r>
              <w:rPr>
                <w:sz w:val="20"/>
              </w:rPr>
              <w:t xml:space="preserve">Реализация мероприятий программы по предоставлению  социальных выплат на строительство (приобретение) жилья гражданам, проживающим в сельской местности и молодым семьям, молодым специалист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zh-CN"/>
              </w:rPr>
            </w:pPr>
            <w:r>
              <w:rPr>
                <w:sz w:val="20"/>
              </w:rPr>
              <w:t>Социальные 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zh-CN"/>
              </w:rPr>
            </w:pPr>
            <w:r>
              <w:rPr>
                <w:sz w:val="20"/>
              </w:rPr>
              <w:t>- предоставление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6,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6,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6,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6,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zh-CN"/>
              </w:rPr>
            </w:pPr>
            <w:r>
              <w:rPr>
                <w:sz w:val="20"/>
              </w:rPr>
              <w:t>- предоставление социальных выплат на строительство (приобретение) жилья молодым семьям, молодым специалис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6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6,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6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6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zh-CN"/>
              </w:rPr>
            </w:pPr>
            <w:r>
              <w:rPr>
                <w:sz w:val="20"/>
              </w:rPr>
              <w:t>Софинансирование расходного обязательства по предоставлению социальных выплат на строительство (приобретение) жилья гражданам, проживающим в сельской местности и молодым семьям, молодым специалис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018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едоставление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едоставление социальных выплат на строительство (приобретение) жилья молодым семьям, молодым специалис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местн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выплаты населе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4,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4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0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0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роживающих на территории муниципального района Исаклинский Самарской области до 2020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беспечение жилыми помещениями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актов государственных органов по обеспечению жилыми помещениями детей-сирот и детей, оставшихся без попечения родителей, лиц из их числ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4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исполнения государственных полномочий органами местного самоуправления в сфере опеки и попечительства, организация деятельности комиссии по делам несовершеннолетних и защите их прав на территории муниципального района Исаклинский на 2017-2019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ие государственных полномочий по  осуществлению денежных выплат на вознаграждение, причитающееся приемному родителю, патронатному воспита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переданных государственных полномочий по обеспечению жилыми помещениями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специальной оценки условий труда  работников, обеспечивающих деятельность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исполнения государственных полномочий органами местного самоуправления в сфере опеки и попечительства, организация деятельности комиссии по делам несовершеннолетних и защите их прав на территории муниципального района Исаклинский на 2017-2019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комитета по вопросам семьи, материнства и детства администрации муниципального района Исаклин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ие государственных полномочий Самарской области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,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«Развитие физической культуры и спорта  на территории муниципального района Исаклинский на 2015-2020 годы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субсидий муниципальному автономному учреждению «Дом молодежных организаций муниципального района Исаклинский Самарской области» на организацию проведения официальных физкультурно-оздоровительных и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редств массовой информации на территории муниципального района Исаклинский на 2015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«Муниципальный информационный центр «Сок» муниципального района Исаклинский» на возмещение нормативных затрат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автоном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погашение кредиторской задолженности муниципальных бюджетных и автном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>
          <w:trHeight w:val="9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ные платежи по долговым  обязательства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 ОБЩЕГО ХАРАКТЕРА БЮДЖЕТАМ СУБЪЕКТОВ РОССИЙСКОЙ ФЕДЕРАЦИИ  И МУНИЦИПАЛЬНЫХ 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предоставление дотаций пос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межбюджетных трансфертов из 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7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межбюджетных трансфертов из 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дотации из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013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542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2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690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483,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17,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28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9:00Z</dcterms:created>
  <dc:creator>User</dc:creator>
  <dc:description/>
  <cp:keywords/>
  <dc:language>en-US</dc:language>
  <cp:lastModifiedBy>1</cp:lastModifiedBy>
  <cp:lastPrinted>2018-02-14T11:02:00Z</cp:lastPrinted>
  <dcterms:modified xsi:type="dcterms:W3CDTF">2018-02-15T06:54:00Z</dcterms:modified>
  <cp:revision>355</cp:revision>
  <dc:subject/>
  <dc:title>                                                                                                                                                                                 Приложение 4</dc:title>
</cp:coreProperties>
</file>