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right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6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Собрания представителей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муниципального района Исаклинский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Об исполнении бюджета муниципального 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Исаклинский за 2017год»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88" w:leader="none"/>
          <w:tab w:val="right" w:pos="10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  <w:szCs w:val="24"/>
        </w:rPr>
        <w:t xml:space="preserve">Источники  внутреннего финансирования дефицита бюджета муниципального района Исаклинский </w:t>
      </w:r>
      <w:r>
        <w:rPr>
          <w:sz w:val="24"/>
        </w:rPr>
        <w:t>за 2017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4111"/>
        <w:gridCol w:w="1559"/>
        <w:gridCol w:w="1559"/>
      </w:tblGrid>
      <w:tr>
        <w:trPr>
          <w:trHeight w:val="20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а группы, подгруппы, статьи, вида  источника  финансирования дефицита бюджета района, кода  классификации операций сектора государственного управления, относящихся к источникам финансирования дефицита бюджета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3899,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937,7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4</w:t>
            </w:r>
          </w:p>
        </w:tc>
      </w:tr>
      <w:tr>
        <w:trPr>
          <w:trHeight w:val="1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03,7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12,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431,0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12,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431,075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12,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431,0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912,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431,0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47,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527,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7,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7,321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7,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7,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7,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7,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612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4:00Z</dcterms:created>
  <dc:creator>User</dc:creator>
  <dc:description/>
  <cp:keywords/>
  <dc:language>en-US</dc:language>
  <cp:lastModifiedBy>1</cp:lastModifiedBy>
  <cp:lastPrinted>2018-02-15T10:57:00Z</cp:lastPrinted>
  <dcterms:modified xsi:type="dcterms:W3CDTF">2018-02-15T06:57:00Z</dcterms:modified>
  <cp:revision>155</cp:revision>
  <dc:subject/>
  <dc:title>                                                                                                                       Приложение 8</dc:title>
</cp:coreProperties>
</file>