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представителе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муниципального района Исаклински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 Об исполнении бюджета муниципального района Исаклинский за 2017 год»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жбюджетные трансферты  на осуществление  части полномочий по решению вопросов местного значения из бюджет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елений  бюджету муниципального района в соответствии с заключенными соглашениями за  2017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тыс. руб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ab/>
        <w:tab/>
      </w:r>
      <w:r>
        <w:rPr>
          <w:b/>
          <w:sz w:val="20"/>
          <w:szCs w:val="20"/>
        </w:rPr>
        <w:t xml:space="preserve">                                   </w:t>
      </w:r>
    </w:p>
    <w:tbl>
      <w:tblPr>
        <w:tblW w:w="14991" w:type="dxa"/>
        <w:jc w:val="left"/>
        <w:tblInd w:w="-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276"/>
        <w:gridCol w:w="1275"/>
        <w:gridCol w:w="1418"/>
        <w:gridCol w:w="1276"/>
        <w:gridCol w:w="1417"/>
        <w:gridCol w:w="1418"/>
        <w:gridCol w:w="1417"/>
        <w:gridCol w:w="1417"/>
        <w:gridCol w:w="1417"/>
      </w:tblGrid>
      <w:tr>
        <w:trPr>
          <w:trHeight w:val="27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осел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Организация библиотечного обслуживания населения межпоселенческими библиотеками, комплектование и обеспечение сохранности их библиотечных фонд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оздание условий для обеспечения поселений, входящих в состав муниципального района, услугами по организации досуга и услугами организаций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Обеспечение условий для развития на территории муниципального района физической культуры, школьного спорта и массового спорта, организация проведения официальных физкультурно-оздоровительных 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портивных мероприятий посел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Организация и осуществление мероприятий по работе с детьми и молодежью в поселении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бюджет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поселения, осуществление контроля за его исполнение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Клю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к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о-Ишутк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е Микушк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Ганьк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Якушк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е Вечка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,8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51" w:type="dxa"/>
        <w:jc w:val="left"/>
        <w:tblInd w:w="-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276"/>
        <w:gridCol w:w="1417"/>
        <w:gridCol w:w="1276"/>
        <w:gridCol w:w="1417"/>
        <w:gridCol w:w="1276"/>
        <w:gridCol w:w="1418"/>
        <w:gridCol w:w="1275"/>
        <w:gridCol w:w="1418"/>
        <w:gridCol w:w="1418"/>
      </w:tblGrid>
      <w:tr>
        <w:trPr>
          <w:trHeight w:val="27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осел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в границах поселения  муниципального земельного контрол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разрешения на осуществление земляных работ и предоставление решения о согласовании архитектурно-градостроительного облика объекта капительного строительства на территории посе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ых  дорог в границах населенных пунктов сельских посел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поселения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внешнего муниципального финансового контроля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Клю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,9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к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о-Ишутк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е Микушк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Ганьк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4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4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Якушк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е Вечка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75,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75,9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7,2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,4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5750</wp:posOffset>
                </wp:positionH>
                <wp:positionV relativeFrom="paragraph">
                  <wp:posOffset>31115</wp:posOffset>
                </wp:positionV>
                <wp:extent cx="8996680" cy="3968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6680" cy="396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5"/>
                              <w:gridCol w:w="1133"/>
                              <w:gridCol w:w="1275"/>
                              <w:gridCol w:w="1275"/>
                              <w:gridCol w:w="1280"/>
                              <w:gridCol w:w="1280"/>
                              <w:gridCol w:w="1280"/>
                              <w:gridCol w:w="1280"/>
                              <w:gridCol w:w="1280"/>
                              <w:gridCol w:w="1280"/>
                              <w:gridCol w:w="1280"/>
                            </w:tblGrid>
                            <w:tr>
                              <w:trPr>
                                <w:trHeight w:val="2257" w:hRule="atLeast"/>
                              </w:trPr>
                              <w:tc>
                                <w:tcPr>
                                  <w:tcW w:w="15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 поселения</w:t>
                                  </w:r>
                                </w:p>
                              </w:tc>
                              <w:tc>
                                <w:tcPr>
                                  <w:tcW w:w="49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дготовка изменений в генеральные планы сельского поселения </w:t>
                                  </w:r>
                                </w:p>
                              </w:tc>
                              <w:tc>
                                <w:tcPr>
                                  <w:tcW w:w="51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дготовка изменений в правила землепользования и застройки сельского поселения 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значено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нено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значено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нено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значено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нено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значено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нено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значено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не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ва Ключ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49,9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49,8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аклы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31,2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3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рдово-Ишуткино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1,1550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,84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,75330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,654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5,51434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5,234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35634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266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56,97901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56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люч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6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ольшое Микушкино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20,8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20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овое Ганькино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86,791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78,0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овое Якушкино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93,2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93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арое Вечканово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82,4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82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1,1550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,84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0,75330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0,654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5,51434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5,234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,35634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,266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527,27001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517,74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4pt;height:312.5pt;mso-wrap-distance-left:9pt;mso-wrap-distance-right:9pt;mso-wrap-distance-top:0pt;mso-wrap-distance-bottom:0pt;margin-top:2.45pt;mso-position-vertical-relative:text;margin-left:22.5pt;mso-position-horizontal-relative:page">
                <v:fill opacity="0f"/>
                <v:textbox inset="0in,0in,0in,0in">
                  <w:txbxContent>
                    <w:tbl>
                      <w:tblPr>
                        <w:tblW w:w="14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5"/>
                        <w:gridCol w:w="1133"/>
                        <w:gridCol w:w="1275"/>
                        <w:gridCol w:w="1275"/>
                        <w:gridCol w:w="1280"/>
                        <w:gridCol w:w="1280"/>
                        <w:gridCol w:w="1280"/>
                        <w:gridCol w:w="1280"/>
                        <w:gridCol w:w="1280"/>
                        <w:gridCol w:w="1280"/>
                        <w:gridCol w:w="1280"/>
                      </w:tblGrid>
                      <w:tr>
                        <w:trPr>
                          <w:trHeight w:val="2257" w:hRule="atLeast"/>
                        </w:trPr>
                        <w:tc>
                          <w:tcPr>
                            <w:tcW w:w="15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 поселения</w:t>
                            </w:r>
                          </w:p>
                        </w:tc>
                        <w:tc>
                          <w:tcPr>
                            <w:tcW w:w="49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дготовка изменений в генеральные планы сельского поселения </w:t>
                            </w:r>
                          </w:p>
                        </w:tc>
                        <w:tc>
                          <w:tcPr>
                            <w:tcW w:w="51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дготовка изменений в правила землепользования и застройки сельского поселения </w:t>
                            </w:r>
                          </w:p>
                        </w:tc>
                        <w:tc>
                          <w:tcPr>
                            <w:tcW w:w="256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1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25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2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56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значено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нено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значено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нено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значено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нено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значено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нено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значено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не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ва Ключ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49,9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49,8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аклы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31,2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3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рдово-Ишуткино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1,1550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0,84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,75330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,654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5,51434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5,234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,35634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,266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56,97901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56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люч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6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ольшое Микушкино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20,8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20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овое Ганькино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86,791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78,0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овое Якушкино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93,2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93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арое Вечканово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82,4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82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1,1550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,84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0,75330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0,654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5,51434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5,234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0,35634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0,266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527,27001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517,74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9:14:00Z</dcterms:created>
  <dc:creator>user 05</dc:creator>
  <dc:description/>
  <cp:keywords/>
  <dc:language>en-US</dc:language>
  <cp:lastModifiedBy>1</cp:lastModifiedBy>
  <cp:lastPrinted>2016-12-23T08:15:00Z</cp:lastPrinted>
  <dcterms:modified xsi:type="dcterms:W3CDTF">2018-02-15T06:56:00Z</dcterms:modified>
  <cp:revision>65</cp:revision>
  <dc:subject/>
  <dc:title>Приложение 11</dc:title>
</cp:coreProperties>
</file>