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</w:t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b w:val="false"/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</w:t>
      </w:r>
      <w:r>
        <w:rPr>
          <w:sz w:val="22"/>
          <w:szCs w:val="22"/>
        </w:rPr>
        <w:t>к пояснительной записке</w:t>
      </w:r>
    </w:p>
    <w:p>
      <w:pPr>
        <w:pStyle w:val="TextBody"/>
        <w:tabs>
          <w:tab w:val="clear" w:pos="708"/>
          <w:tab w:val="left" w:pos="7008" w:leader="none"/>
        </w:tabs>
        <w:ind w:firstLine="708"/>
        <w:jc w:val="left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7008" w:leader="none"/>
        </w:tabs>
        <w:ind w:firstLine="708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tabs>
          <w:tab w:val="clear" w:pos="708"/>
          <w:tab w:val="left" w:pos="5940" w:leader="none"/>
        </w:tabs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казатели  поступления доходов в бюджет муниципального района Исаклинский                                                            за  2017 год</w:t>
      </w:r>
    </w:p>
    <w:p>
      <w:pPr>
        <w:pStyle w:val="TextBody"/>
        <w:tabs>
          <w:tab w:val="clear" w:pos="708"/>
          <w:tab w:val="left" w:pos="5940" w:leader="none"/>
        </w:tabs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544"/>
        <w:gridCol w:w="1842"/>
        <w:gridCol w:w="1418"/>
        <w:gridCol w:w="1418"/>
      </w:tblGrid>
      <w:tr>
        <w:trPr>
          <w:trHeight w:val="279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доход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</w:rPr>
              <w:t>Наименование показ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ан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сполнено, 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00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9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777,1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,5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01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 на прибыль,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4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223,9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,3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01 0200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4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223,9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,3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05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79,1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,8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05 02000 02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 для отдельных  видов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0,4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,7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05 0300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9,3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05 04020 02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, взимаемый в связи с применением патентной системы налогообложен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9,4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,7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1 08 00000 00 0000 000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8,2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,5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11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05,6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12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1,9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8,2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13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оказания платных усл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7,8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14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19,5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16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8,8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17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4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497,9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4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 00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9917,8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9850,6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 02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5830,9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5763,3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2 02 10000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761,6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761,6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 02 15001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 02 19999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48,6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48,6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 02 20000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Субсидии бюджетам </w:t>
            </w:r>
            <w:r>
              <w:rPr>
                <w:b/>
                <w:color w:val="000000"/>
                <w:sz w:val="24"/>
                <w:szCs w:val="24"/>
              </w:rPr>
              <w:t>бюджетной системы</w:t>
            </w:r>
            <w:r>
              <w:rPr>
                <w:b/>
                <w:sz w:val="24"/>
                <w:szCs w:val="24"/>
              </w:rPr>
              <w:t xml:space="preserve"> Российской Федерации (межбюджетные субсид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3590,3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3587,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 02 20051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142.8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42,8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5097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4,4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4,4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5555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государственных программ субъектов РФ и муниципальных программ формирования современной городской сре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11,1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11,1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2 02 29999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субсидии бюджетам муниципальных районо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111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108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для софинансирования  расходных обязательств по вопросам местного значения, предоставляемых с учетом выполнения показателей социально- экономического разви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63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63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по предоставлению социальных выплат ветеранам Великой Отечественной войны 1941-1945 годов, вдовам инвалидов и участников ВОВ 1941-1945 годов, бывшим несовершеннолетним узникам концлагерей, гетто и других мест принудительного содержания, созданных фашистами длительного содержания и их союзниками в период Второй мировой войны на проведение мероприятий, направленных на улучшение условий их прожи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в целях софинансирования расходных обязательств на организацию  и проведение мероприятий с несовершеннолетними в период каникул и свободное от учебы врем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здание, организацию деятельности и развитие многофункциональных центров предоставления государственных и муниципальных усл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5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в целях софинансирования расходных обязательств по оплате стоимости набора продуктов питания для детей в организованных органами местного самоуправления полномочий по организации отдыха детей в каникулярное врем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3,1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3,1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в целях софинансирования расходов на подготовку изменений в схему территориального планирования муниципальн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,7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,7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роведение капитального ремонта  и  (или) оснащение  основными средствами и материальными запасами зданий (помещений), пригодных для создания дополнительных мест детям, обучающимся по основным общеобразовательным программам дошко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57,0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57,0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бсидии бюджетам муниципальных районов на проведение  капитального ремонта </w:t>
            </w:r>
            <w:r>
              <w:rPr>
                <w:sz w:val="22"/>
                <w:szCs w:val="22"/>
              </w:rPr>
              <w:t>дошкольных образовательных</w:t>
            </w:r>
            <w:r>
              <w:rPr>
                <w:bCs/>
                <w:sz w:val="22"/>
                <w:szCs w:val="22"/>
              </w:rPr>
              <w:t xml:space="preserve"> учреждений, а также на проведение благоустройства прилегающей территор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53,7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2 02 30000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964,7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910,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,8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 02 30024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71,9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71,9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убвенции  на исполнение государственных полномочий по социальной поддержке населения и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убвенции на исполнение государственных полномочий  по  осуществлению деятельности по опеке и попечительству над несовершеннолетними лицами, социальному обслуживанию  и социальной поддержке семьи, материнства и детств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7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7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убвенции на исполнение государственных полномочий в сфере охраны окружающей сре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убвенции на исполнение государственных полномочий в сфере архивного 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убвенции на осуществление органами  местного самоуправления государственных полномочий по созданию и организации деятельности административных комисс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убвенции  на исполнение  государственных полномочий в сфере охраны тру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2,6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2,6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убвенции на исполнение государственных полномочий Самарской области по поддержке сельскохозяйственного произво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14,6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14,6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убвенции на исполнение переданных государственных полномочий по обеспечению жилыми помещениями отдельных категорий гражд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 02 30027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держание ребенка в семье опекуна и в приемной семье, а также вознаграждение, причитающееся приемному родител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7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7,3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,5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 02 35055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,0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,0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 02 39999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161,0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161,0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предоставление дотации поселен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развитие молочного скотово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47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47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исполнение отдельных государственных полномочий Самарской области по обеспечению жилыми помещениями граждан, проработавших в тылу в период Великой Отечественной вой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62,6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62,6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 02 35082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1,3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1,3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 02 35134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жильем нуждающихся в улучшении жилищных условий отдельных категорий граждан, установленных Федеральным законом от 12 января 1995 г. № 5-ФЗ «О ветеранах», в соответствии с Указом Президента Российской Федерации от 7 мая 2008 г. № 714 «Об обеспечении жильем ветеранов Великой Отечественной войны 1941-1945 годов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4,1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4,1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 02 35135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. № 5-ФЗ «О ветеранах» и от 24 ноября 1995 г. № 181-ФЗ «О социальной защите инвалидов в Российской Федерац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7,0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7,0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2 02 40000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514,1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504,6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</w:tr>
      <w:tr>
        <w:trPr>
          <w:trHeight w:val="120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 02 40014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27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17,7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53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 02 49999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6,8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6,8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277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 07 00000 00 0000 1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48,3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</w:tr>
      <w:tr>
        <w:trPr>
          <w:trHeight w:val="268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 07 05030 05 0000 1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48,3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268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2  18  0000 00 0000 000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63,9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63,9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</w:tr>
      <w:tr>
        <w:trPr>
          <w:trHeight w:val="268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  18 05030 05 0000 1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63,9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63,9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268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2 19 00000 00 0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525,0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525,0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</w:tr>
      <w:tr>
        <w:trPr>
          <w:trHeight w:val="268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 19  60010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  <w:tab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25,0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25,0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112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5912,8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5627,7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,9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08:21:00Z</dcterms:created>
  <dc:creator>computer</dc:creator>
  <dc:description/>
  <cp:keywords/>
  <dc:language>en-US</dc:language>
  <cp:lastModifiedBy>1</cp:lastModifiedBy>
  <cp:lastPrinted>2018-02-15T10:51:00Z</cp:lastPrinted>
  <dcterms:modified xsi:type="dcterms:W3CDTF">2018-02-15T06:51:00Z</dcterms:modified>
  <cp:revision>188</cp:revision>
  <dc:subject/>
  <dc:title>                                                                                                                              </dc:title>
</cp:coreProperties>
</file>