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709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0</w:t>
      </w:r>
    </w:p>
    <w:p>
      <w:pPr>
        <w:pStyle w:val="Normal"/>
        <w:ind w:left="-709"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представителей</w:t>
      </w:r>
    </w:p>
    <w:p>
      <w:pPr>
        <w:pStyle w:val="Normal"/>
        <w:ind w:left="-709" w:firstLine="709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Исаклинский</w:t>
      </w:r>
    </w:p>
    <w:p>
      <w:pPr>
        <w:pStyle w:val="Normal"/>
        <w:ind w:left="-709" w:firstLine="709"/>
        <w:jc w:val="right"/>
        <w:rPr>
          <w:sz w:val="24"/>
          <w:szCs w:val="24"/>
        </w:rPr>
      </w:pPr>
      <w:r>
        <w:rPr>
          <w:sz w:val="24"/>
          <w:szCs w:val="24"/>
        </w:rPr>
        <w:t>«Об исполнении бюджета муниципального</w:t>
      </w:r>
    </w:p>
    <w:p>
      <w:pPr>
        <w:pStyle w:val="Normal"/>
        <w:ind w:left="-709" w:firstLine="709"/>
        <w:jc w:val="right"/>
        <w:rPr>
          <w:sz w:val="24"/>
          <w:szCs w:val="24"/>
        </w:rPr>
      </w:pPr>
      <w:r>
        <w:rPr>
          <w:sz w:val="24"/>
          <w:szCs w:val="24"/>
        </w:rPr>
        <w:t>района Исаклинский за 2017 год»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>Перечень муниципальных программ и  подпрограмм, подлежащих финансированию из бюджет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муниципального района Исаклинский за 2017 год 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ab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992"/>
        <w:gridCol w:w="5670"/>
        <w:gridCol w:w="1418"/>
        <w:gridCol w:w="1843"/>
        <w:gridCol w:w="1417"/>
        <w:gridCol w:w="1559"/>
      </w:tblGrid>
      <w:tr>
        <w:trPr>
          <w:trHeight w:val="33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рограммы, подпрограмм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% исполнения </w:t>
            </w:r>
          </w:p>
        </w:tc>
      </w:tr>
      <w:tr>
        <w:trPr>
          <w:trHeight w:val="7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счет безвозмездных поступл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Управление муниципальными финансами муниципального района Исаклинский Самарской области на 2015 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5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29,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мер по противодействию и незаконному обороту наркотических средств, профилактике наркомании, лечению и реабилитации наркозависимой части населения муниципального района Исаклинский на 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Улучшение условий и охраны труда в муниципальном районе Исаклинский Самарской области» на 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в муниципальном районе Исаклинский Самарской области на период 2016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муниципального пассажирского транспорта муниципального района Исаклинский Самарской области на 2017-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 предпринимательства в муниципальном районе Исаклинский на 2015-2017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Молодежь муниципального района Исаклинский 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,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7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оддержка деятельности молодежных и детских  общественных объедин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8,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6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Мероприятия по реализации муниципальной молодежной поли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>
          <w:trHeight w:val="43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Трудовое воспитание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</w:rPr>
              <w:t>Муниципальная программа «Развитие культуры на территории муниципального района  Исаклинский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14,8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68,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2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«Организация культурно-досуговой деятельности, библиотечного обслуживания и развитие музейного дела  на территории муниципального района Исаклин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44,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3,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54,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рганизация библиотечного обслуживания населения и обеспечение сохранности библиотечных фондов поселений на территории муниципального района Исаклин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0,3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,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0,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9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дополнительного образования детей в сфере культуры на территории муниципального района Исаклинский» на 2015-2020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0,8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2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физической культуры и спорта  на территории муниципального района Исаклинский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,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редств массовой информации на территории муниципального района Исаклинский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 эффективности управления имуществом и распоряжения земельными участками Исаклинского района Самарской области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6,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птимизация и повышение качества предоставления государственных (муниципальных) услуг на базе многофункционального центра предоставления государственных и муниципальных услуг населению муниципального района Исаклинский Самарской области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8,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8,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муниципального района Исаклинский Самарской области на 2013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81,9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31,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81,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ети автомобильных общего пользования местного значения муниципального района Исаклинский Самарской области на 2015-2017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5,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лучшение условий проживания ветеранов ВОВ 1941-1945 годов, вдов инвалидов и участников ВОВ 1941-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етеранов боевых действий, инвалидов боевых действий, членов семей погибших (умерших) инвалидов боевых действий и ветеранов боевых действий, инвалидов, а также семей, имеющих детей инвалидов, проживающих на территории муниципального района Исаклинский Самарской области на 2015-2017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Устойчивое развитие сельских территорий муниципального района Исаклинский Самарской области на 2014-2017 годы и на период до 2020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3,3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3,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роживающих на территории муниципального района Исаклинский Самарской области до 2020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отдыха и оздоровления детей в муниципальном районе Исаклинский Самарской области на 2015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 «Материально – техническое обеспечение деятельности муниципальных и государственных образовательных учреждений муниципального района Исаклинский Самарской области МАУ «Исаклинский ЦОСОР» на 2016-2020 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30,7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2,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07,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муниципального района Исаклинский Самарской области «Поддержка социально ориентированных некоммерческих организаций в муниципальном районе Исаклинский Самарской области» на 2017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«Обеспечение исполнения государственных полномочий органами местного самоуправления в сфере опеки и попечительства, организации деятельности комиссии по делам несовершеннолетних и защите их прав на территории муниципального района Исаклинский на 2017-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5,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6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Формирование комфортной городской среды муниципального района Исаклинский Самарской области на 2017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7,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8,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 Развитие сети дошкольных образовательных учреждений муниципального района Исаклинский Самарской области на 2017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4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16,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770,8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492,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8535,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8:28:00Z</dcterms:created>
  <dc:creator>User</dc:creator>
  <dc:description/>
  <cp:keywords/>
  <dc:language>en-US</dc:language>
  <cp:lastModifiedBy>1</cp:lastModifiedBy>
  <cp:lastPrinted>2017-08-10T08:33:00Z</cp:lastPrinted>
  <dcterms:modified xsi:type="dcterms:W3CDTF">2018-02-14T06:56:00Z</dcterms:modified>
  <cp:revision>174</cp:revision>
  <dc:subject/>
  <dc:title>                                                                                                                                                                                 Приложение 11</dc:title>
</cp:coreProperties>
</file>