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6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left" w:pos="8688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62801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center" w:pos="4960" w:leader="none"/>
          <w:tab w:val="left" w:pos="868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РАНИЕ  ПРЕДСТАВ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 РАЙОНА  ИСАКЛИНСК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АРСКОЙ  ОБЛАСТИ</w:t>
      </w:r>
    </w:p>
    <w:p>
      <w:pPr>
        <w:pStyle w:val="Normal"/>
        <w:ind w:left="-709" w:hanging="0"/>
        <w:jc w:val="center"/>
        <w:rPr/>
      </w:pPr>
      <w:r>
        <w:rPr/>
        <w:t xml:space="preserve">    </w:t>
      </w:r>
      <w:r>
        <w:rPr/>
        <w:t>пятого созыва</w:t>
      </w:r>
    </w:p>
    <w:p>
      <w:pPr>
        <w:pStyle w:val="Normal"/>
        <w:ind w:left="-70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РЕШЕНИЕ  № 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муниципального района Исаклинский за 2017 год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ab/>
        <w:t xml:space="preserve">Рассмотрев исполнение бюджета муниципального района Исаклинский за 2017 год, в соответствии со ст.28 «Положения о бюджетном устройстве и бюджетном процессе в муниципальном районе Исаклинский», утвержденным решением Собрания представителей муниципального района Исаклинский № 276 от 29.07.2013 года, Собрание представителей муниципального района Исаклин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ЕШИЛО: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Утвердить отчет об исполнении бюджета муниципального района Исаклинский за 2017 год по доходам в сумме </w:t>
      </w:r>
      <w:r>
        <w:rPr>
          <w:szCs w:val="28"/>
        </w:rPr>
        <w:t xml:space="preserve">215627,79 </w:t>
      </w:r>
      <w:r>
        <w:rPr/>
        <w:t>тыс. рублей, по расходам в сумме 210690,036 тыс. рублей, с превышением доходов над расходами   в сумме 4937,754 тыс. рублей.</w:t>
      </w:r>
    </w:p>
    <w:p>
      <w:pPr>
        <w:pStyle w:val="TextBody"/>
        <w:ind w:firstLine="708"/>
        <w:rPr/>
      </w:pPr>
      <w:r>
        <w:rPr>
          <w:szCs w:val="24"/>
        </w:rPr>
        <w:t>2. Утвердить приложения по отдельным показателям исполнения бюджета за 2017 год согласно приложениям 1-10 к настоящему решению.</w:t>
      </w:r>
    </w:p>
    <w:p>
      <w:pPr>
        <w:pStyle w:val="TextBody"/>
        <w:ind w:firstLine="708"/>
        <w:rPr/>
      </w:pPr>
      <w:r>
        <w:rPr>
          <w:szCs w:val="24"/>
        </w:rPr>
        <w:t>3. Опубликовать настоящее решение в районной газете «Исаклинские вести».</w:t>
        <w:tab/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4035" w:leader="none"/>
          <w:tab w:val="center" w:pos="49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Глава муниципального</w:t>
      </w:r>
    </w:p>
    <w:p>
      <w:pPr>
        <w:pStyle w:val="Normal"/>
        <w:jc w:val="both"/>
        <w:rPr>
          <w:szCs w:val="28"/>
        </w:rPr>
      </w:pPr>
      <w:r>
        <w:rPr/>
        <w:t>района Исаклинский                                                                        В.Д. Ятман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20" w:leader="none"/>
          <w:tab w:val="right" w:pos="950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брания представителей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Исаклинский                                                   В.П. Смирн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07:00Z</dcterms:created>
  <dc:creator>User</dc:creator>
  <dc:description/>
  <cp:keywords/>
  <dc:language>en-US</dc:language>
  <cp:lastModifiedBy>1</cp:lastModifiedBy>
  <cp:lastPrinted>2017-03-13T08:40:00Z</cp:lastPrinted>
  <dcterms:modified xsi:type="dcterms:W3CDTF">2018-02-15T04:48:00Z</dcterms:modified>
  <cp:revision>18</cp:revision>
  <dc:subject/>
  <dc:title/>
</cp:coreProperties>
</file>