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3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ind w:left="-709" w:firstLine="709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</w:rPr>
        <w:t>«О  бюджете  муниципального  района  Исаклинский</w:t>
      </w:r>
    </w:p>
    <w:p>
      <w:pPr>
        <w:pStyle w:val="Normal"/>
        <w:tabs>
          <w:tab w:val="clear" w:pos="708"/>
          <w:tab w:val="left" w:pos="8704" w:leader="none"/>
          <w:tab w:val="right" w:pos="14570" w:leader="none"/>
        </w:tabs>
        <w:ind w:left="-709" w:firstLine="709"/>
        <w:rPr/>
      </w:pPr>
      <w:r>
        <w:rPr>
          <w:sz w:val="24"/>
        </w:rPr>
        <w:tab/>
        <w:t xml:space="preserve">   на 2018 год и на плановый период 2019 и 2020 годов»</w:t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03.2018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206 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еречень муниципальных программ и  подпрограмм, подлежащих финансированию из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муниципального района Исаклинский на 2018 год и на плановый период 2019 и 2020 год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ab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992"/>
        <w:gridCol w:w="5670"/>
        <w:gridCol w:w="1418"/>
        <w:gridCol w:w="1843"/>
        <w:gridCol w:w="1417"/>
        <w:gridCol w:w="1559"/>
      </w:tblGrid>
      <w:tr>
        <w:trPr>
          <w:trHeight w:val="33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7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безвозмездных поступ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0,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4,7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в муниципальном районе Исаклинский Самарской области на период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пассажирского транспорта муниципального района Исаклинский Самарской области на 2017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«Развитие  предпринимательства в муниципальном районе Исаклинский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Исаклинский 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6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деятельности молодежных и детских  общественных объедин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2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ероприятия по реализации муниципальной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</w:tr>
      <w:tr>
        <w:trPr>
          <w:trHeight w:val="4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Трудовое воспитание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на территории муниципального района  Исаклинский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6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дополнительного образования детей в сфере культуры на территории муниципального района Исаклинский» на 2015-2020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,7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 на территории муниципального района Исаклинский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средств массовой информации на территории муниципального района Исаклинский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птимизация и повышение качества предоставления государственных (муниципальных) услуг на базе многофункционального центра предоставления государственных и муниципальных услуг населению муниципального района Исаклинский Самарской области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района Исаклинский Самарской области на 2013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708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ти автомобильных дорог общего пользования местного значения муниципального района Исаклинский Самарской области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условий проживания ветеранов ВОВ 1941-1945 годов, вдов инвалидов и участников ВОВ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етеранов боевых действий, инвалидов боевых действий, членов семей погибших (умерших) инвалидов боевых действий и ветеранов боевых действий, инвалидов, а также семей, имеющих детей инвалидов, проживающих на территории муниципального района Исаклинский Самарской области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9,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3,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тдыха и оздоровления детей в муниципальном районе Исаклинский Самарской области на 2015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Материально – техническое обеспечение деятельности муниципальных и государственных образовательных учреждений муниципального района Исаклинский Самарской области МАУ «Исаклинский ЦОСОР» на 2016-2020 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района Исаклинский Самарской области «Поддержка социально ориентированных некоммерческих организаций в муниципальном районе Исаклинский Самарской области» на 2017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и деятельности комиссии по делам несовершеннолетних и защите их прав на территории муниципального района Исаклинский на 2018-2020 годы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Осуществление деятельности комиссии по делам несовершеннолетних и защите их пра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5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района Исаклинский Самарской области на 2018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74,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41,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3,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39,7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8:00Z</dcterms:created>
  <dc:creator>User</dc:creator>
  <dc:description/>
  <cp:keywords/>
  <dc:language>en-US</dc:language>
  <cp:lastModifiedBy>nata</cp:lastModifiedBy>
  <cp:lastPrinted>2018-03-28T18:32:00Z</cp:lastPrinted>
  <dcterms:modified xsi:type="dcterms:W3CDTF">2018-04-05T07:56:00Z</dcterms:modified>
  <cp:revision>132</cp:revision>
  <dc:subject/>
  <dc:title>                                                                                                                                                                                 Приложение 11</dc:title>
</cp:coreProperties>
</file>