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>к пояснительной записке</w:t>
      </w:r>
    </w:p>
    <w:p>
      <w:pPr>
        <w:pStyle w:val="TextBody"/>
        <w:tabs>
          <w:tab w:val="clear" w:pos="708"/>
          <w:tab w:val="left" w:pos="7008" w:leader="none"/>
        </w:tabs>
        <w:ind w:firstLine="708"/>
        <w:jc w:val="left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008" w:leader="none"/>
        </w:tabs>
        <w:ind w:firstLine="708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5940" w:leader="none"/>
        </w:tabs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и  поступления доходов в бюджет муниципального района Исаклинский                                                            на  2018 год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760"/>
        <w:gridCol w:w="2041"/>
      </w:tblGrid>
      <w:tr>
        <w:trPr>
          <w:trHeight w:val="27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дохода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780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 на прибыль, доход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270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70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0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70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5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05 02000 02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 для отдельных  видов деятельно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99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05 04020 02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08 00000 00 0000 000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30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22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1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38 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13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14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0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0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17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0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3948,204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 0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890,204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2 02 1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835,8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 02 15001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25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 02 19999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 02 2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убсидии бюджетам </w:t>
            </w:r>
            <w:r>
              <w:rPr>
                <w:b/>
                <w:color w:val="000000"/>
                <w:sz w:val="24"/>
                <w:szCs w:val="24"/>
              </w:rPr>
              <w:t>бюджетной системы</w:t>
            </w:r>
            <w:r>
              <w:rPr>
                <w:b/>
                <w:sz w:val="24"/>
                <w:szCs w:val="24"/>
              </w:rPr>
              <w:t xml:space="preserve"> Российской Федерации (межбюджетные субсидии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240,167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2 02 25555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государственных программ субъектов РФ и муниципальных программ формирования современной городской сред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1,19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567 05 0000 15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33,477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2 02 29999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муниципальных районов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205,5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для софинансирования  расходных обязательств по вопросам местного значения, предоставляемых с учетом выполнения показателей социально- экономического развит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92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по предоставлению социальных выплат ветеранам Великой Отечественной войны 1941-1945 годов, вдовам инвалидов и участников ВОВ 1941-1945 годов, бывшим несовершеннолетним узникам концлагерей, гетто и других мест принудительного содержания, созданных фашистами длительного содержания и их союзниками в период Второй мировой войны на проведение мероприятий, направленных на улучшение условий их прожива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в целях софинансирования расходных обязательств на организацию  и проведение мероприятий с несовершеннолетними в период каникул и свободное от учебы врем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5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2 02 3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405,152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 02 30024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98,742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 на исполнение государственных полномочий по социальной поддержке населения и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убвенции на исполнение государственных полномочий  по  осуществлению деятельности по опеке и попечительству над несовершеннолетними лицами, социальному обслуживанию  и социальной поддержке семьи, материнства и детства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7,2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на исполнение государственных полномочий в сфере охраны окружающей сред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8,593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на исполнение государственных полномочий в сфере архивного дел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убвенции на осуществление органами  местного самоуправления государственных полномочий по созданию и организации деятельности административных комиссий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3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 на исполнение  государственных полномочий в сфере охраны труд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,693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на исполнение государственных полномочий Самарской области по поддержке сельскохозяйственного производств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3,708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на исполнение переданных государственных полномочий по обеспечению жилыми помещениями отдельных категорий граждан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,548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 02 30027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в приемной семье, а также вознаграждение, причитающееся приемному родителю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5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 02 35055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892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 02 35082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2,37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 02 35120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Российской Федерац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32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 02 35135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. № 5-ФЗ «О ветеранах» и от 24 ноября 1995 г. № 181-ФЗ «О социальной защите инвалидов в Российской Федерации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0,0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 02 39999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 муниципальных район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09,828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дотации поселения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5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развитие молочного скотоводств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12,458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исполнение отдельных государственных полномочий Самарской области по обеспечению жилыми помещениями граждан, проработавших в тылу в период Великой Отечественной войн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2,37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2 02 40000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409,085</w:t>
            </w:r>
          </w:p>
        </w:tc>
      </w:tr>
      <w:tr>
        <w:trPr>
          <w:trHeight w:val="140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 02 40014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09,085</w:t>
            </w:r>
          </w:p>
        </w:tc>
      </w:tr>
      <w:tr>
        <w:trPr>
          <w:trHeight w:val="27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 07 00000 0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36</w:t>
            </w:r>
          </w:p>
        </w:tc>
      </w:tr>
      <w:tr>
        <w:trPr>
          <w:trHeight w:val="2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 07 0503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6</w:t>
            </w:r>
          </w:p>
        </w:tc>
      </w:tr>
      <w:tr>
        <w:trPr>
          <w:trHeight w:val="2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2  18  0000 00 0000 000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,0</w:t>
            </w:r>
          </w:p>
        </w:tc>
      </w:tr>
      <w:tr>
        <w:trPr>
          <w:trHeight w:val="2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  18 0503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</w:tr>
      <w:tr>
        <w:trPr>
          <w:trHeight w:val="11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1728,20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8:21:00Z</dcterms:created>
  <dc:creator>computer</dc:creator>
  <dc:description/>
  <cp:keywords/>
  <dc:language>en-US</dc:language>
  <cp:lastModifiedBy>nata</cp:lastModifiedBy>
  <cp:lastPrinted>2017-12-28T11:31:00Z</cp:lastPrinted>
  <dcterms:modified xsi:type="dcterms:W3CDTF">2018-04-03T14:26:00Z</dcterms:modified>
  <cp:revision>136</cp:revision>
  <dc:subject/>
  <dc:title>                                                                                                                              </dc:title>
</cp:coreProperties>
</file>