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Приложение 6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 Исаклинский</w:t>
      </w:r>
    </w:p>
    <w:p>
      <w:pPr>
        <w:pStyle w:val="Normal"/>
        <w:tabs>
          <w:tab w:val="clear" w:pos="708"/>
          <w:tab w:val="left" w:pos="9280" w:leader="none"/>
          <w:tab w:val="right" w:pos="148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«О бюджете муниципального района Исаклински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2018 год и на плановый период 2019 и 2020 годов»</w:t>
      </w:r>
    </w:p>
    <w:p>
      <w:pPr>
        <w:pStyle w:val="Normal"/>
        <w:ind w:left="-709"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9.03.2018 г.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 206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709" w:firstLine="709"/>
        <w:rPr/>
      </w:pPr>
      <w:r>
        <w:rPr>
          <w:b/>
          <w:szCs w:val="28"/>
        </w:rPr>
        <w:t xml:space="preserve">          </w:t>
      </w:r>
      <w:r>
        <w:rPr>
          <w:b/>
        </w:rPr>
        <w:t xml:space="preserve">Распределение бюджетных ассигнований по разделам, подразделам, целевым статьям (муниципальным                   </w:t>
      </w:r>
    </w:p>
    <w:p>
      <w:pPr>
        <w:pStyle w:val="Normal"/>
        <w:ind w:left="-709" w:firstLine="709"/>
        <w:rPr>
          <w:b/>
          <w:b/>
        </w:rPr>
      </w:pPr>
      <w:r>
        <w:rPr>
          <w:b/>
        </w:rPr>
        <w:t xml:space="preserve">программам  и непрограммным направлениям деятельности), группам (группам и подгруппам) видов расходов </w:t>
      </w:r>
    </w:p>
    <w:p>
      <w:pPr>
        <w:pStyle w:val="Normal"/>
        <w:ind w:left="-709" w:firstLine="709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бюджета муниципального района Исаклинский на 2018 год</w:t>
      </w:r>
    </w:p>
    <w:p>
      <w:pPr>
        <w:pStyle w:val="Normal"/>
        <w:ind w:left="-709" w:firstLine="709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710"/>
        <w:gridCol w:w="567"/>
        <w:gridCol w:w="993"/>
        <w:gridCol w:w="850"/>
        <w:gridCol w:w="6237"/>
        <w:gridCol w:w="1701"/>
        <w:gridCol w:w="1559"/>
        <w:gridCol w:w="1353"/>
      </w:tblGrid>
      <w:tr>
        <w:trPr>
          <w:trHeight w:val="33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Р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главного распорядителя средств бюджета района,  раздела, подраздела, целевой статьи, подгруппы видов расходов, классификации расходов  бюджета  района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69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счет  безвоз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д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переданных полномочий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4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9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Администрации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аппарата Собрания представителей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 эффективности управления имуществом и распоряжения земельными участками Исаклинского района Самар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деятельности Комитета по управлению муниципальным имуществом администрации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8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8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Администрации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по составлению списков кандидатов в присяжные заседатели федеральных су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4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экономического развития, инвестиций и финансами администрации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на осуществление деятельности контрольно-счетной палат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района Ис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зерв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етодической литературой и организация мероприятий по уничтожению дикорастущих наркосодержащих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мотра-конкурса по охране труда среди организаций муниципального района Ис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безопасности дорожного движения в муниципальном районе Исаклинский Самарской области на период 2016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овышению безопасности дорожного движения на территории муниципального района Ис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района Исаклинский Самарской области «Поддержка социально ориентированных некоммерческих организаций в муниципальном районе Исаклинский Самарской области» на 2017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социально ориентированным некоммерческим организациям в муниципальном районе Исаклинский Самарской области на реализацию социаль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 эффективности управления имуществом и распоряжения земельными участками Исаклинского района Самар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птимизация и повышение качества предоставления государственных (муниципальных) услуг на базе многофункционального центра предоставления государственных и муниципальных услуг населению муниципального района Исаклинский Самар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бюджетному учреждению «Многофункциональный центр предоставления государственных и муниципальных услуг населению муниципального района Исаклинский Самарской области» на возмещение нормативных затрат на оказание муниципаль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бюджетному учреждению «Многофункциональный центр предоставления государственных и муниципальных услуг населению муниципального района Исаклинский Самарской области»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«Централизованная бухгалте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15,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73,7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1,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1,0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муниципального района Исаклинский Самарской области на 2013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1,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1,0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витие молочного скот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2,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2,4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2,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2,4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,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,7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пассажирского транспорта муниципального района Исаклинский Самарской области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унитарному  предприятию «Служба единого заказчика администрации муниципального района Исаклинский» на возмещение затрат, связанных с оказанием услуг по перевозке пассажи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выполнение работ, связанных с осуществлением регулярных перевозок по регулируемым тариф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ети автомобильных дорог общего пользования местного значения муниципального района Исаклинский Самарской област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капитальный ремонт действующей сети автомобильных дорог общего пользования местного значения и искусственных сооружений на них, 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6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 программа «Развитие  предпринимательства в муниципальном районе Исаклинский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кадров субъектов малого и среднего предпринимательства, физических лиц – потенциальных предпринимателей, в том числе школьников старших классов, учащихся и выпускников, высших и средних профессиональных  учебных за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азработке стратегии социально-экономического развития муниципального района Исаклинский Самарской области до 203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некоммерческим организациям, не являющимся государственными (муниципальными) учреждениями на проведение мероприятий по информационно-консультационной поддержке и содействие развитию субъектов  малого и среднего предпринимательства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в сфере охран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.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.6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.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.6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2,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1,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7,68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,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,68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стойчивое развитие сельских территорий муниципального района Исаклинский Самарской области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,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,68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3.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3.68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3.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3.68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,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района Исаклинский Самарской области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,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35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,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4.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35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,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4.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исполнение судебных актов Российской Федерации, мировых соглашений по возмещению вреда, причиненного гражданину или юридическому лицу в результате незаконных действий (бездействий) органов местного самоуправления либо должностных лиц этих орга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,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,5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в сфере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51,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1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за счет стимулирующих субсидий, направленных на реструктуризацию задолженности муниципальных учреждений по обязательным  платежам в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Новоякушк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200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Исакл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6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200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6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Большемикушк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200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дополнительного образования «Детская школа искусств села Исаклы» на организацию и проведение конкурсов рисунков и выставок по пропаганде здоровый образ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дополнительного образования детей в сфере культуры на территории муниципального района Исаклинский» на 2015-2020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дополнительного образования «Детская школа искусств села Исаклы» на возмещение нормативных затрат на оказание  муниципаль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\S</w:t>
            </w:r>
            <w:r>
              <w:rPr>
                <w:sz w:val="24"/>
                <w:szCs w:val="24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за счет стимулирующих субсидий, связанные с компенсацией расходов на повышение заработной платы работников отдельных отраслей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38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учреждению  «Дом молодежных организаций муниципального района Исаклинский Самарской области» на проведение районных соревн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бюджетным, автономным учреждениям муниципального района Исаклинский Самарской области  на поведение специальной оценки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олодежь муниципального района Исаклинский 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деятельности молодежных и детских  общественных объедин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 автономному учреждению «Дом молодежных организаций муниципального района Исаклинский Самарской области» на возмещение нормативных затрат на оказание муниципаль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ероприятия по реализации муниципальной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«Дом молодежных организаций муниципального района Исаклинский Самарской области» на проведение мероприятий по работе с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Трудовое воспитание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и автономным учреждениям на организацию и проведение мероприятий с несовершеннолетними в период каникул и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«Дом молодежных организаций муниципального района Исаклинский Самарской области»   на организацию и проведение мероприятий с несовершеннолетними в период каникул и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2,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0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тдыха и оздоровления детей в муниципальном районе Исаклинский Самарской области на 2015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муниципального района Исаклинский «Центр по обеспечению содержания, обслуживания и ремонта образовательных учреждений муниципального района Исаклинский» по оплате стоимости набора продуктов питания для детей в организованных органами местного самоуправления оздоровительных лагерях с дневным пребыванием детей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 «Материально – техническое обеспечение деятельности муниципальных и государственных образовательных учреждений муниципального района Исаклинский Самарской области МАУ «Исаклинский ЦОСОР» на 2016-2020 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0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муниципального района Исаклинский «Центр по обеспечению содержания, обслуживания и ремонта образовательных учреждений муниципального района Исаклинский» на возмещение нормативных затрат на оказание муниципаль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8,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автоном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8,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за счет стимулирующих субсидий, направленные на оплату работ, услуг зданий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0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0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2542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«Исаклинский Межпоселенческий центр культуры» на приобретение художественной литературы антинарко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муниципальным бюджетным, автономным учреждениям муниципального района Исаклинский Самарской области на проведение специальной оценки услови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автоном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бюджетным автономным учреждениям муниципального района Исаклинский Самарской области  на создание информационного стенда по охран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автоном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на территории муниципального района  Исаклинский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</w:tr>
      <w:tr>
        <w:trPr>
          <w:trHeight w:val="39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 муниципальному автономному учреждению «Исаклинский Межпоселенческий центр культуры» на возмещение нормативных затрат на оказание муниципаль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автоном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 муниципальному автономному учреждению «Исаклинский Межпоселенческий центр культуры»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за счет стимулирующих субсидий, связанные с компенсацией расходов на повышение заработной платы работников отдельных отраслей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4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19,9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 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6,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0,8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лучшение условий проживания ветеранов ВОВ 1941-1945 годов, вдов инвалидов и участников ВОВ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етеранов боевых действий, инвалидов боевых действий, членов семей погибших (умерших) инвалидов боевых действий и ветеранов боевых действий, инвалидов, а также семей, имеющих детей инвалидов, проживающих на территории муниципального района Исаклинский Самарской области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. № 5-ФЗ «О ветеранах» и от 24 ноября 1995 г. № 181-ФЗ «О социальной защите инвалидов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в целях улучшения условий проживания  ветеранов Великой Отечественной войны 1941-1945 годов, вдов инвалидов и участников Великой Отечественной войны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ного обязательства по предоставлению социальных выплат в целях улучшения условий проживания  ветеранов Великой Отечественной войны 1941-1945 годов, вдов инвалидов и участников Великой Отечественной войны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граждан, проработавших в тылу в период 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стойчивое развитие сельских территорий муниципального района Исаклинский Самарской области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5,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3,4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5,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3,4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5,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3,4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,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9,6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социальных выплат на строительство (приобретение) жилья молодым семьям, молодым специалис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2,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3,8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,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исполнения государственных полномочий органами местного самоуправления в сфере опеки и попечительства, организация деятельности комиссии по делам несовершеннолетних и защите их прав на территории муниципального района Исаклинский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государственных полномочий по  осуществлению денежных выплат на вознаграждение, причитающееся приемному родителю, патронатному воспита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роживающих на территории муниципального района Исаклинский Самарской области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08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беспечение жилыми помещениями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08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,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,7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по обеспечению жилыми помещениям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исполнения государственных полномочий органами местного самоуправления в сфере опеки и попечительства, организация деятельности комиссии по делам несовершеннолетних и защите их прав на территории муниципального района Исаклинский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по вопросам семьи, материнства и детства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государственных полномочий Самарской области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57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57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8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Осуществление деятельности комиссии по делам несовершеннолетних и защите их пра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государственных полномочий Самарской области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5,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5,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государственных 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,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физической культуры и спорта  на территории муниципального района Исаклинский на 2015-2020 годы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муниципальному автономному учреждению «Дом молодежных организаций муниципального района Исаклинский Самарской области» на организацию проведения официальных физкультурно-оздоровительных и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бюджетным автономным учреждениям муниципального района Исаклинский Самарской области на проведение специальной оценки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автоном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редств массовой информации на территории муниципального района Исаклинский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«Муниципальный информационный центр «Сок» муниципального района Исаклинский» на возмещение нормативных затрат на оказание муниципаль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автоном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долговым  обязательства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ОБЩЕГО ХАРАКТЕРА БЮДЖЕТАМ СУБЪЕКТОВ РОССИЙСКОЙ ФЕДЕРАЦИИ  И МУНИЦИПАЛЬНЫХ 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дотаций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из 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из 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 из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328,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645,3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09,08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191" w:top="124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9:00Z</dcterms:created>
  <dc:creator>User</dc:creator>
  <dc:description/>
  <cp:keywords/>
  <dc:language>en-US</dc:language>
  <cp:lastModifiedBy>nata</cp:lastModifiedBy>
  <cp:lastPrinted>2016-12-20T08:31:00Z</cp:lastPrinted>
  <dcterms:modified xsi:type="dcterms:W3CDTF">2018-04-05T07:56:00Z</dcterms:modified>
  <cp:revision>207</cp:revision>
  <dc:subject/>
  <dc:title>                                                                                                                                                                                 Приложение 4</dc:title>
</cp:coreProperties>
</file>