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1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Приложение 4</w:t>
      </w:r>
    </w:p>
    <w:p>
      <w:pPr>
        <w:pStyle w:val="TextBody"/>
        <w:tabs>
          <w:tab w:val="clear" w:pos="708"/>
          <w:tab w:val="left" w:pos="6120" w:leader="none"/>
        </w:tabs>
        <w:ind w:firstLine="708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решению Собрания представителей</w:t>
      </w:r>
    </w:p>
    <w:p>
      <w:pPr>
        <w:pStyle w:val="TextBody"/>
        <w:tabs>
          <w:tab w:val="clear" w:pos="708"/>
          <w:tab w:val="left" w:pos="6120" w:leader="none"/>
        </w:tabs>
        <w:ind w:firstLine="708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муниципального района Исаклинский</w:t>
      </w:r>
    </w:p>
    <w:p>
      <w:pPr>
        <w:pStyle w:val="Normal"/>
        <w:tabs>
          <w:tab w:val="clear" w:pos="708"/>
          <w:tab w:val="left" w:pos="9280" w:leader="none"/>
          <w:tab w:val="right" w:pos="1485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«О бюджете муниципального района Исаклинский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2018 год и на плановый период 2019 и 2020 годов»</w:t>
      </w:r>
    </w:p>
    <w:p>
      <w:pPr>
        <w:pStyle w:val="Normal"/>
        <w:ind w:left="-709"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9.03.2018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  <w:lang w:val="en-US"/>
        </w:rPr>
        <w:softHyphen/>
        <w:softHyphen/>
        <w:softHyphen/>
        <w:softHyphen/>
      </w:r>
      <w:r>
        <w:rPr>
          <w:sz w:val="24"/>
          <w:szCs w:val="24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  <w:szCs w:val="24"/>
          <w:u w:val="single"/>
          <w:lang w:val="en-US"/>
        </w:rPr>
        <w:softHyphen/>
        <w:softHyphen/>
        <w:softHyphen/>
        <w:softHyphen/>
        <w:softHyphen/>
        <w:softHyphen/>
        <w:softHyphen/>
      </w:r>
      <w:r>
        <w:rPr>
          <w:sz w:val="24"/>
          <w:szCs w:val="24"/>
          <w:u w:val="single"/>
        </w:rPr>
        <w:softHyphen/>
        <w:softHyphen/>
        <w:softHyphen/>
        <w:softHyphen/>
        <w:softHyphen/>
        <w:softHyphen/>
        <w:t xml:space="preserve"> 206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-709"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ind w:left="-709" w:firstLine="709"/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>Ведомственная структура расходов бюджета муниципального района Исаклинский на 2018 год.</w:t>
      </w:r>
    </w:p>
    <w:p>
      <w:pPr>
        <w:pStyle w:val="Normal"/>
        <w:ind w:left="-709"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78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67"/>
        <w:gridCol w:w="708"/>
        <w:gridCol w:w="709"/>
        <w:gridCol w:w="709"/>
        <w:gridCol w:w="992"/>
        <w:gridCol w:w="709"/>
        <w:gridCol w:w="5528"/>
        <w:gridCol w:w="1701"/>
        <w:gridCol w:w="1418"/>
        <w:gridCol w:w="1275"/>
        <w:gridCol w:w="1134"/>
        <w:gridCol w:w="1134"/>
      </w:tblGrid>
      <w:tr>
        <w:trPr>
          <w:trHeight w:val="330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главного распоря-дителя бюджет-ных сред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Р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главного распорядителя средств бюджета района,  раздела, подраздела, целевой статьи, подгруппы видов расходов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счет  безвоз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д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 переданных полномочий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экономического развития, инвестиций и финансами администрации муниципального района Исаклинский Сама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70,8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,5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района Исаклинский Самарской области на 2015 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экономического развития, инвестиций и финансами администрации муниципального района Исаклинский Сама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 программа «Развитие  предпринимательства в муниципальном районе Исаклинский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разработке стратегии социально-экономического развития муниципального района Исаклинский Самарской области до 203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5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расходо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расходов местного бюджета в области  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 муниципальным служащ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района Исаклинский Самарской области на 2015 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по обеспечению жилыми помещениям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района Исаклинский Самарской области на 2015 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долговым  обязательствам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СУБЪЕКТОВ РОССИЙСКОЙ ФЕДЕРАЦИИ  И МУНИЦИПАЛЬНЫХ 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района Исаклинский Самарской области на 2015 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предоставление дотаций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из 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района Исаклинский Самарской области на 2015 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из 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 из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рание представителей муниципального района Исаклинский Сама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30,4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30,4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0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 аппарата Собрания представителей муниципального района Исаклинский Сама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по составлению списков кандидатов в присяжные заседатели федеральных су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палаты муниципального района Исак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района Исаклинский Сама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60145,63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80,4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27,885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 Администрации муниципального района Исаклинский Сама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89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 Администрации муниципального района Исаклинский Сама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зерв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ер по противодействию и незаконному обороту наркотических средств, профилактике наркомании, лечению и реабилитации наркозависимой части населения муниципального района Исаклинский на 2016-2018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методической литературой и организация мероприятий по уничтожению дикорастущих наркосодержащих раст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Улучшение условий и охраны труда в муниципальном районе Исаклинский Самарской области» на 2016-2018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мотра-конкурса по охране труда среди организаций муниципального района Исак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безопасности дорожного движения в муниципальном районе Исаклинский Самарской области на период 2016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повышению безопасности дорожного движения на территории муниципального района Исак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района Исаклинский Самарской области «Поддержка социально ориентированных некоммерческих организаций в муниципальном районе Исаклинский Самарской области» на 2017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социально ориентированным некоммерческим организациям в муниципальном районе Исаклинский Самарской области на реализацию социальны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«Централизованная бухгалтер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в сфере архив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15,7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73,7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339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71,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71,0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муниципального района Исаклинский Самарской области на 2013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671,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71,0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витие молочного ското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2,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2,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612,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2,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,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,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пассажирского транспорта муниципального района Исаклинский Самарской области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ому унитарному  предприятию «Служба единого заказчика администрации муниципального района Исаклинский» на возмещение затрат, связанных с оказанием услуг по перевозке пассажи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рганизация и выполнение работ, связанных с осуществлением регулярных перевозок по регулируемым тариф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ети автомобильных дорог общего пользования местного значения муниципального района Исаклинский Самарской област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ремонт и капитальный ремонт действующей сети автомобильных дорог общего пользования местного значения и искусственных сооружений на них, реализация прочих мероприятий, необходимых для развития и функционирования сет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2.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.6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 программа «Развитие  предпринимательства в муниципальном районе Исаклинский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 повышение квалификации кадров субъектов малого и среднего предпринимательства, физических лиц – потенциальных предпринимателей, в том числе школьников старших классов, учащихся и выпускников, высших и средних профессиональных  учебных за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субсидий некоммерческим организациям, не являющимся государственными (муниципальными) учреждениями на проведение мероприятий по информационно-консультационной поддержке и содействие развитию субъектов  малого и среднего предпринимательства муниципального района Исаклинский Сама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в сфере охраны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.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.6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2.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2.6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2,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1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7,685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3,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3,685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стойчивое развитие сельских территорий муниципального района Исаклинский Самарской области на 2014-2017 годы и на период до 2020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3,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3,685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13.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13.685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13.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13.685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5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1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34,0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комфортной городской среды муниципального района Исаклинский Самарской области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5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1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34,0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335.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1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34.0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335.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1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34.0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расходов местного бюджета в област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на исполнение судебных актов Российской Федерации, мировых соглашений по возмещению вреда, причиненного гражданину или юридическому лицу в результате незаконных действий (бездействий) органов местного самоуправления либо должностных лиц этих орга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расходов местного бюджет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в сфере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0.66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0.66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7,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7,9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ер по противодействию и незаконному обороту наркотических средств, профилактике наркомании, лечению и реабилитации наркозависимой части населения муниципального района Исаклинский на 2016-2018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ому автономному учреждению дополнительного образования «Детская школа искусств села Исаклы» на организацию и проведение конкурсов рисунков и выставок по пропаганде здоровый образ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дополнительного образования детей в сфере культуры на территории муниципального района Исаклинский» на 2015-2020 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ому автономному учреждению дополнительного образования «Детская школа искусств села Исаклы» на возмещение нормативных затрат на оказание  муниципальных услуг (выполнение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за счет стимулирующих субсидий, связанные с компенсацией расходов на повышение заработной платы работников отдельных отраслей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17,6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ер по противодействию и незаконному обороту наркотических средств, профилактике наркомании, лечению и реабилитации наркозависимой части населения муниципального района Исаклинский на 2016-2018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й муниципальному учреждению  «Дом молодежных организаций муниципального района Исаклинский Самарской области» на проведение районных соревн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Улучшение условий и охраны труда в муниципальном районе Исаклинский Самарской области» на 2016-2018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ым бюджетным, автономным учреждениям муниципального района Исаклинский Самарской области  на поведение специальной оценки услови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олодежь муниципального района Исаклинский 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ддержка деятельности молодежных и детских  общественных объедин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ому  автономному учреждению «Дом молодежных организаций муниципального района Исаклинский Самарской области» на возмещение нормативных затрат на оказание муниципальных услуг (выполнение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ероприятия по реализации муниципальной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ому автономному учреждению «Дом молодежных организаций муниципального района Исаклинский Самарской области» на проведение мероприятий по работе с детьми и молодеж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Трудовое воспитание молодеж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и автономным учреждениям на организацию и проведение мероприятий с несовершеннолетними в период каникул и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ому автономному учреждению «Дом молодежных организаций муниципального района Исаклинский Самарской области»   на организацию и проведение мероприятий с несовершеннолетними в период каникул и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54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ер по противодействию и незаконному обороту наркотических средств, профилактике наркомании, лечению и реабилитации наркозависимой части населения муниципального района Исаклинский на 2016-2018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ому автономному учреждению «Исаклинский Межпоселенческий центр культуры» на приобретение художественной литературы антинаркотическ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Улучшение условий и охраны труда в муниципальном районе Исаклинский Самарской области» на 2016-2018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й муниципальным бюджетным, автономным учреждениям муниципального района Исаклинский Самарской области на проведение специальной оценки условий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автоном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ым бюджетным, автономным учреждениям муниципального района Исаклинский Самарской области  на создание информационного стенда по охран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автоном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Муниципальная программа «Развитие культуры на территории муниципального района  Исаклинский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 муниципальному автономному учреждению «Исаклинский Межпоселенческий центр культуры» на возмещение нормативных затрат на оказание муниципальных услуг (выполнение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автоном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 муниципальному автономному учреждению «Исаклинский Межпоселенческий центр культуры» на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за счет стимулирующих субсидий, связанные с компенсацией расходов на повышение заработной платы работников отдельных отраслей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1,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6,4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6,3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0,8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лучшение условий проживания ветеранов ВОВ 1941-1945 годов, вдов инвалидов и участников ВОВ 1941-1945 годов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ветеранов боевых действий, инвалидов боевых действий, членов семей погибших (умерших) инвалидов боевых действий и ветеранов боевых действий, инвалидов, а также семей, имеющих детей инвалидов, проживающих на территории муниципального района Исаклинский Самарской области до 2020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,8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и законами от 12 января 1995 г. № 5-ФЗ «О ветеранах» и от 24 ноября 1995 г. № 181-ФЗ «О социальной защите инвалидов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3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естным бюджетам в целях улучшения условий проживания  ветеранов Великой Отечественной войны 1941-1945 годов, вдов инвалидов и участников Великой Отечественной войны 1941-1945 годов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3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ного обязательства по предоставлению социальных выплат в целях улучшения условий проживания  ветеранов Великой Отечественной войны 1941-1945 годов, вдов инвалидов и участников Великой Отечественной войны 1941-1945 годов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ыми помещениями граждан, проработавших в тылу в период Великой Отечественной вой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стойчивое развитие сельских территорий муниципального района Исаклинский Самарской области на 2014-2017 годы и на период до 2020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5,4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3,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5,4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3,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5,4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3,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е социальных выплат на строительство (приобретение) жилья гражданам, прожив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2,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9,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е социальных выплат на строительство (приобретение) жилья молодым семьям, молодым специалис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2,8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3,8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7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7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исполнения государственных полномочий органами местного самоуправления в сфере опеки и попечительства, организация деятельности комиссии по делам несовершеннолетних и защите их прав на территории муниципального района Исаклинский на 2018-2020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государственных полномочий по  осуществлению денежных выплат на вознаграждение, причитающееся приемному родителю, патронатному воспита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роживающих на территории муниципального района Исаклинский Самарской области до 2020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08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на обеспечение жилыми помещениями детей-сирот и детей, оставшихся без попечения родителей, лицам из их 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08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8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98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исполнения государственных полномочий органами местного самоуправления в сфере опеки и попечительства, организация деятельности комиссии по делам несовершеннолетних и защите их прав на территории муниципального района Исаклинский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омитета по вопросам семьи, материнства и детства муниципального района Исаклинский Сама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государственных полномочий Самарской области по осуществлению деятельности по опеке и попечительству над несовершеннолетними лицами, социальному обслуживанию и социальной поддержке семьи, материнства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57</w:t>
            </w:r>
            <w:r>
              <w:rPr>
                <w:sz w:val="24"/>
                <w:szCs w:val="24"/>
                <w:lang w:val="en-US"/>
              </w:rPr>
              <w:t>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57</w:t>
            </w:r>
            <w:r>
              <w:rPr>
                <w:sz w:val="24"/>
                <w:szCs w:val="24"/>
                <w:lang w:val="en-US"/>
              </w:rPr>
              <w:t>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лата 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Осуществление деятельности комиссии по делам несовершеннолетних и защите их пра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4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4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государственных полномочий Самарской области по осуществлению деятельности по опеке и попечительству над несовершеннолетними лицами, социальному обслуживанию и социальной поддержке семьи, материнства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5,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5,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государственных полномочий Самарской области по осуществлению деятельности по опеке и попечительству в отношении совершеннолетних граждан, нуждающихся в соответствии с законодательством в установлении над ними опеки и попечительства, а также реализации мероприятий по заключению договоров с управляющими имуществом граждан в случаях, предусмотренных Гражданским кодексом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Развитие физической культуры и спорта  на территории муниципального района Исаклинский на 2015-2020 годы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субсидий муниципальному автономному учреждению «Дом молодежных организаций муниципального района Исаклинский Самарской области» на организацию проведения официальных физкультурно-оздоровительных и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Улучшение условий и охраны труда в муниципальном районе Исаклинский Самарской области» на 2016-2018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ым бюджетным автономным учреждениям муниципального района Исаклинский Самарской области на проведение специальной оценки услови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автоном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редств массовой информации на территории муниципального района Исаклинский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ому автономному учреждению «Муниципальный информационный центр «Сок» муниципального района Исаклинский» на возмещение нормативных затрат на оказание муниципальных услуг (выполнение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автоном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администрации муниципального района Исаклинский Сама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93,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8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8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8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 эффективности управления имуществом и распоряжения земельными участками Исаклинского района Самарской области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8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деятельности Комитета по управлению муниципальным имуществом администрации муниципального района Исаклинский Сама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8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8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 эффективности управления имуществом и распоряжения земельными участками Исаклинского района Самарской области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птимизация и повышение качества предоставления государственных (муниципальных) услуг на базе многофункционального центра предоставления государственных и муниципальных услуг населению муниципального района Исаклинский Самарской области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ому бюджетному учреждению «Многофункциональный центр предоставления государственных и муниципальных услуг населению муниципального района Исаклинский Самарской области» на возмещение нормативных затрат на оказание муниципальных услуг (выполнение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ому бюджетному учреждению «Многофункциональный центр предоставления государственных и муниципальных услуг населению муниципального района Исаклинский Самарской области» на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8,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9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9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расходов местного бюджета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9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за счет стимулирующих субсидий, направленных на реструктуризацию задолженности муниципальных учреждений по обязательным  платежам в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9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У Новоякушкин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200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Исаклин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200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Большемикушкин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200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2,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6,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тдыха и оздоровления детей в муниципальном районе Исаклинский Самарской области на 2015-2018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ому автономному учреждению муниципального района Исаклинский «Центр по обеспечению содержания, обслуживания и ремонта образовательных учреждений муниципального района Исаклинский» по оплате стоимости набора продуктов питания для детей в организованных органами местного самоуправления оздоровительных лагерях с дневным пребыванием детей в каникуляр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 «Материально – техническое обеспечение деятельности муниципальных и государственных образовательных учреждений муниципального района Исаклинский Самарской области МАУ «Исаклинский ЦОСОР» на 2016-2020 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6,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ому автономному учреждению муниципального района Исаклинский «Центр по обеспечению содержания, обслуживания и ремонта образовательных учреждений муниципального района Исаклинский» на возмещение нормативных затрат на оказание муниципальных услуг (выполнение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8,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автоном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8,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за счет стимулирующих субсидий, направленные на оплату работ, услуг зданий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6,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6,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6,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6,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328,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645,3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09,085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56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8:23:00Z</dcterms:created>
  <dc:creator>User</dc:creator>
  <dc:description/>
  <cp:keywords/>
  <dc:language>en-US</dc:language>
  <cp:lastModifiedBy>nata</cp:lastModifiedBy>
  <cp:lastPrinted>2018-04-05T10:48:00Z</cp:lastPrinted>
  <dcterms:modified xsi:type="dcterms:W3CDTF">2018-04-05T07:56:00Z</dcterms:modified>
  <cp:revision>225</cp:revision>
  <dc:subject/>
  <dc:title>Приложение 4</dc:title>
</cp:coreProperties>
</file>